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ОТЧЁ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7"/>
          <w:szCs w:val="27"/>
        </w:rPr>
        <w:t>на проект приказа Министерства имущественных отношений Омской области «</w:t>
      </w:r>
      <w:r>
        <w:rPr>
          <w:sz w:val="27"/>
          <w:szCs w:val="27"/>
        </w:rPr>
        <w:t>О резервировании земель для государственных нужд Омской области в границах муниципального образования городской округ город Омск Омской области в целях размещения 1 и 2 линий Омского метрополитена»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bCs/>
          <w:i/>
          <w:i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i/>
          <w:color w:val="000000"/>
          <w:sz w:val="27"/>
          <w:szCs w:val="27"/>
          <w:lang w:eastAsia="en-US"/>
        </w:rPr>
        <w:t>1) степень регулирующего воздействия проекта а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ект приказа Министерства имущественных отношений Омской области «О резервировании земель для государственных нужд Омской области в границах муниципального образования городской округ город Омск Омской области в целях размещения 1 и 2 линий Омского метрополитена» (далее – проект приказа) обладает низкой степенью регулирующего воздейств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2) 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планируемого размещения объектов транспорта регионального значения – 1 и 2 линий Омского метрополитена и установления зоны резервируемых земель для государственных нужд Омской области в границах муниципального образования городской округ город Омск Омской области Министерством имущественных отношений Омской области подготовлен проект приказа, который включает в себя схемы резервируемых земель и перечни кадастровых номеров земельных участков, расположенных в границах муниципального образования городской округ город Омск Омской области, которые полностью или частично расположены в границах резервируемых земель для государственных нужд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рок резервирования земельных участков составляет 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ектом приказа ограничиваются права собственников земельных участков, землепользователей, землевладельцев, арендаторов земельных участков в возведении жилых, производственных, культурно-бытовых и иных зданий, сооружений, в проведении оросительных, осушительных, культуртехнических и других мелиоративных работ, а также строительстве прудов (в том числе образованных водоподпорными сооружениями на водотоках)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и иных водных объектов на земельных участках, расположенных в границах резервируемых земель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границах резервируемых земель возведение подземных инженерных сетей и коммуникаций, а также объектов капитального строительства регионального и местного значения, размещение которых предусмотрено документом территориального планирования и (или) документацией по планировке территории муниципального образования городской округ город Омск Омской области, возможно осуществлять по согласованию с казённым учреждением Омской области «Управление заказчика по строительству транспортных объектов и гидротехнических сооружений»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3) цели предлагаемого регулиров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зервирование земель для государственных нужд осуществляется в случаях, предусмотренных статьёй 49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Размещение Омского метрополитена предусмотрено Схемой территориального планирования Омской области, Генеральным планом</w:t>
      </w:r>
      <w:r>
        <w:rPr>
          <w:sz w:val="27"/>
          <w:szCs w:val="27"/>
        </w:rPr>
        <w:t xml:space="preserve"> муниципального образования городской округ город Омск Омской области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  <w:highlight w:val="yellow"/>
        </w:rPr>
      </w:pPr>
      <w:r>
        <w:rPr>
          <w:sz w:val="27"/>
          <w:szCs w:val="27"/>
        </w:rPr>
        <w:t xml:space="preserve">Принятие проекта приказа осуществляется также в целях реализации постановления Правительства Омской области от 16 октября 2013 года  </w:t>
        <w:br/>
        <w:t xml:space="preserve">№ 262-п «Об утверждении Государственной программы Омской области </w:t>
      </w:r>
      <w:r>
        <w:rPr>
          <w:sz w:val="27"/>
          <w:szCs w:val="27"/>
          <w:shd w:fill="FFFFFF" w:val="clear"/>
        </w:rPr>
        <w:t>«</w:t>
      </w:r>
      <w:r>
        <w:rPr>
          <w:sz w:val="27"/>
          <w:szCs w:val="27"/>
        </w:rPr>
        <w:t>Развитие транспортной системы Омской области</w:t>
      </w:r>
      <w:r>
        <w:rPr>
          <w:sz w:val="27"/>
          <w:szCs w:val="27"/>
          <w:shd w:fill="FFFFFF" w:val="clear"/>
        </w:rPr>
        <w:t>»</w:t>
      </w:r>
      <w:r>
        <w:rPr>
          <w:sz w:val="27"/>
          <w:szCs w:val="27"/>
        </w:rPr>
        <w:t xml:space="preserve"> (далее – программа). Разработка программы вызвана необходимостью дельнейшего развития объектов транспортной инфраструктуры Омской области путём обеспечения населения Омской области пассажирскими перевозками скоростным внеуличным транспортом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ектом приказа </w:t>
      </w:r>
      <w:r>
        <w:rPr>
          <w:sz w:val="27"/>
          <w:szCs w:val="27"/>
        </w:rPr>
        <w:t>устанавливается срок резервирования земель для государственных нужд Омской области и ограничения прав собственников, землепользователей, землевладельцев и арендаторов земельных участков, расположенных в границах резервируемых земель, в соответствии со схемами резервируемых земель для нужд Омской области планируемого размещения                1 и 2 линий Омского метрополитена  (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приложения №№ 1</w:t>
        </w:r>
      </w:hyperlink>
      <w:r>
        <w:rPr>
          <w:sz w:val="27"/>
          <w:szCs w:val="27"/>
        </w:rPr>
        <w:t xml:space="preserve">,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2</w:t>
        </w:r>
      </w:hyperlink>
      <w:r>
        <w:rPr>
          <w:sz w:val="27"/>
          <w:szCs w:val="27"/>
        </w:rPr>
        <w:t>) и согласно прилагаемым перечням кадастровых номеров земельных участков, которые полностью или частично расположены в границах резервируемых земель для государственных нужд Омской области в целях размещения 1 и 2 линий Омского метрополитена (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приложения №№ 3</w:t>
        </w:r>
      </w:hyperlink>
      <w:r>
        <w:rPr>
          <w:sz w:val="27"/>
          <w:szCs w:val="27"/>
        </w:rPr>
        <w:t xml:space="preserve">,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4</w:t>
        </w:r>
      </w:hyperlink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4) группы субъектов предпринимательской и инвестиционной деятельности, а также иных заинтересованных лиц, включая органы исполнительной власти Омской области, органы местного самоуправления Омской области, интересы которых будут затронуты предлагаемым правовым регулированием, оценка количества таких субъек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– </w:t>
      </w:r>
      <w:r>
        <w:rPr>
          <w:sz w:val="27"/>
          <w:szCs w:val="27"/>
        </w:rPr>
        <w:t>заинтересованные лица (правообладатели земельных участк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– </w:t>
      </w:r>
      <w:r>
        <w:rPr>
          <w:sz w:val="27"/>
          <w:szCs w:val="27"/>
        </w:rPr>
        <w:t>казённое учреждение Омской области «Управление заказчика по строительству транспортных объектов и гидротехнических сооруж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– </w:t>
      </w:r>
      <w:r>
        <w:rPr>
          <w:sz w:val="27"/>
          <w:szCs w:val="27"/>
        </w:rPr>
        <w:t>Министерство промышленности, транспорта и инновационных технологий Омской области.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5) предполагаемая дата вступления в силу соответствующего правового акта, необходимость установления переходных положений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7"/>
          <w:szCs w:val="27"/>
        </w:rPr>
        <w:t>декабрь 2017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6) 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уведомление о подготовке проекта приказа размещено 13 ноября 2017 года на </w:t>
      </w:r>
      <w:r>
        <w:rPr>
          <w:bCs/>
          <w:color w:val="000000"/>
          <w:sz w:val="27"/>
          <w:szCs w:val="27"/>
        </w:rPr>
        <w:t xml:space="preserve">портале </w:t>
      </w:r>
      <w:r>
        <w:rPr>
          <w:sz w:val="27"/>
          <w:szCs w:val="27"/>
        </w:rPr>
        <w:t>Министерства имущественных отношений Омской области</w:t>
      </w:r>
      <w:r>
        <w:rPr>
          <w:bCs/>
          <w:color w:val="000000"/>
          <w:sz w:val="27"/>
          <w:szCs w:val="27"/>
        </w:rPr>
        <w:t xml:space="preserve"> по адресу: </w:t>
      </w:r>
    </w:p>
    <w:p>
      <w:pPr>
        <w:pStyle w:val="Style15"/>
        <w:spacing w:before="0" w:after="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http://mio.omskportal.ru/ru/RegionalPublicAuthorities/executivelist/MIO/rating/rating/PageContent/0/body_files/file449/uved.pdf</w:t>
      </w:r>
      <w:r>
        <w:rPr>
          <w:bCs/>
          <w:sz w:val="27"/>
          <w:szCs w:val="27"/>
        </w:rPr>
        <w:t>.pdf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>Уведомление дополнительно направлено в адрес: уполномоченного по защите прав предпринимателей в Омской области, Министерства экономики Омской области, Министерства промышленности, транспорта и инновационных технологий Омской области, казённого учреждения Омской области «Управление заказчика по строительству транспортных объектов и гидротехнических сооружений», Региональной общественной организации Омской области «Ассоциация развития малого и среднего предпринимательства», Омской региональной Ассоциации промышленников и предпринимателей, Омского регионального отделения общероссийской общественной организации «Деловая Россия», Омского регионального отделения общероссийской общественной организации «Опора России»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Предложения к проекту приказа принимались в срок с</w:t>
      </w:r>
      <w:r>
        <w:rPr>
          <w:sz w:val="27"/>
          <w:szCs w:val="27"/>
        </w:rPr>
        <w:t xml:space="preserve"> 13 по 17 ноября       2017 года, по истечении которого соответствующей информации не поступило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7) сведения о проведении независимой антикоррупционной экспертизы проекта акт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7"/>
          <w:szCs w:val="27"/>
        </w:rPr>
        <w:t>проект приказа размещён 20 ноября 2017 года на сайте Министерства имущественных отношений Омской области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 разделе нормотворческая деятельность (проекты законодательных и иных нормативных актов правовых актов) </w:t>
      </w:r>
      <w:r>
        <w:rPr>
          <w:bCs/>
          <w:color w:val="000000"/>
          <w:sz w:val="27"/>
          <w:szCs w:val="27"/>
        </w:rPr>
        <w:t>по адресу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//</w:t>
      </w:r>
      <w:r>
        <w:rPr>
          <w:sz w:val="27"/>
          <w:szCs w:val="27"/>
          <w:lang w:val="en-US"/>
        </w:rPr>
        <w:t>mi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mskporta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 xml:space="preserve">Предложения по результатам независимой антикоррупционной экспертизы принимаются по адресу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44043, г. Омск, ул. Орджоникидзе, 5, кабинет 512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8) иные сведения, относящиеся к подготовке проекта акта (при необходимости)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иные сведения, относящиеся к подготовке проекта приказа, отсутствую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64B46DA3B449A4EAD3787354AD2CFF151FB877238EA02431CD8EAB521CDDBD187655C87005C7E035A6388oAN3J" TargetMode="External"/><Relationship Id="rId3" Type="http://schemas.openxmlformats.org/officeDocument/2006/relationships/hyperlink" Target="consultantplus://offline/ref=FF564B46DA3B449A4EAD3787354AD2CFF151FB877238EA02431CD8EAB521CDDBD187655C87005C7E035A6388oAN1J" TargetMode="External"/><Relationship Id="rId4" Type="http://schemas.openxmlformats.org/officeDocument/2006/relationships/hyperlink" Target="consultantplus://offline/ref=FF564B46DA3B449A4EAD3787354AD2CFF151FB877238EA02431CD8EAB521CDDBD187655C87005C7E035A6388oAN4J" TargetMode="External"/><Relationship Id="rId5" Type="http://schemas.openxmlformats.org/officeDocument/2006/relationships/hyperlink" Target="consultantplus://offline/ref=FF564B46DA3B449A4EAD3787354AD2CFF151FB877238EA02431CD8EAB521CDDBD187655C87005C7E035A6583oAN5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3:54:00Z</dcterms:created>
  <dc:creator>Смирнова_Н_Н</dc:creator>
  <dc:description/>
  <cp:keywords/>
  <dc:language>en-US</dc:language>
  <cp:lastModifiedBy>admin admin</cp:lastModifiedBy>
  <cp:lastPrinted>2014-09-18T10:48:00Z</cp:lastPrinted>
  <dcterms:modified xsi:type="dcterms:W3CDTF">2017-11-22T03:29:00Z</dcterms:modified>
  <cp:revision>46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