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каз Губернатора Ом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2004 года № 3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оложение о Министерстве экономики Омской области, утвержденное Указом Губернатора Омской области от 19 февраля 2004 года № 33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3 дополнить подпунктом 1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18) содействия развитию конкуренции в Омской области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29 точку заменить точкой с запят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полнить подпунктами 30 - 3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30) координация деятельности органов исполнительной власти Омской области при реализации мероприятий в сфере развития конкуренции на территории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 подготовка ежегодного доклада "Состояние и развитие конкурентной среды на рынках товаров и услуг Омской област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 организация проведения мониторинга состояния и развития конкурентной среды на рынках товаров и услуг Омской области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ункт 10 дополнить подпунктом 78.10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78.10) разработка размеров региональных стандартов стоимости жилищно-коммунальных услуг;"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</w:t>
        <w:tab/>
        <w:t>В.И. Наза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16:00Z</dcterms:created>
  <dc:creator>User</dc:creator>
  <dc:description/>
  <cp:keywords/>
  <dc:language>en-US</dc:language>
  <cp:lastModifiedBy>ipetrov</cp:lastModifiedBy>
  <cp:lastPrinted>2014-07-16T13:35:00Z</cp:lastPrinted>
  <dcterms:modified xsi:type="dcterms:W3CDTF">2014-07-18T02:33:00Z</dcterms:modified>
  <cp:revision>215</cp:revision>
  <dc:subject/>
  <dc:title>Отдел производственной инфраструктуры</dc:title>
</cp:coreProperties>
</file>