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Проект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Закон Омской области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статью 64 Кодекса Омской области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об административных правонарушения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нят</w:t>
        <w:br/>
        <w:t>Законодательным Собранием</w:t>
        <w:br/>
        <w:t>Омской области</w:t>
        <w:br/>
        <w:t>"___" __________ 2014 года</w:t>
        <w:b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ункт 2 статьи 64 Кодекса Омской области об административных правонарушениях (Омский вестник, 2006, 26 июля, № 54; 22 декабря, № 91; 2007, 18 мая, № 38; 27 июля, № 64; 12 октября, № 97; 2008, 15 апреля, № 40; 2009, 2 июня, № 49; 31 декабря, № 121; 2010, 7 мая, № 40; 2011, 16 сентября, № 38; 2012, 29 июня, № 28; 20 июля, № 31; 9 ноября, </w:t>
        <w:br/>
        <w:t>№ 52; 28 декабря, № 63; 2013, 8 марта, № 13; 3 мая, № 21; 19 июля, № 33; 20 июля, № 34; 13 декабря, № 60; 2014; 28 марта, № 12) изложить в следующей редакции:</w:t>
      </w:r>
    </w:p>
    <w:p>
      <w:pPr>
        <w:pStyle w:val="ConsPlus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 Должностные лица органов местного самоуправления Омской области вправе составлять протоколы об административных правонарушени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или настоящим Кодексом, при осуществлении ими полномочий по контролю (надзору), делегированных Российской Федерацией или Омской областью, а также при осуществлении муниципального контроля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14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части, касающейся розничной продажи алкогольной продукции)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3 статьи 1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части, касающейся розничной продажи алкогольной продукции)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 14.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(в части, касающейся учета алкогольной продукции при ее розничной продаже) Кодекса Российской Федерации об административных правонарушениях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2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части транспорта, осуществляющего обслуживание населения в границах муниципального образования)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6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) в пределах компетенции указанных органов.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356" w:leader="none"/>
        </w:tabs>
        <w:spacing w:before="0" w:after="0"/>
        <w:ind w:hanging="57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Губернатор Омской области</w:t>
        <w:tab/>
        <w:t>В.И. Назаров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Омск</w:t>
      </w:r>
    </w:p>
    <w:p>
      <w:pPr>
        <w:pStyle w:val="Normal"/>
        <w:rPr/>
      </w:pPr>
      <w:r>
        <w:rPr>
          <w:bCs/>
          <w:sz w:val="28"/>
          <w:szCs w:val="28"/>
        </w:rPr>
        <w:t>"___" _____________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5D5BFC818999D4E17AB0595A716ED80ACB49A6F56C3E377791C7E99Bs1q3I" TargetMode="External"/><Relationship Id="rId3" Type="http://schemas.openxmlformats.org/officeDocument/2006/relationships/hyperlink" Target="consultantplus://offline/ref=03C894490B270F9C5417F973C85A30B4CE5D68DF50A68DEA3E8EBE8DC207B1711F97726219E4W8h7D" TargetMode="External"/><Relationship Id="rId4" Type="http://schemas.openxmlformats.org/officeDocument/2006/relationships/hyperlink" Target="consultantplus://offline/ref=03C894490B270F9C5417F973C85A30B4CE5D68DF50A68DEA3E8EBE8DC207B1711F97726218E6W8hBD" TargetMode="External"/><Relationship Id="rId5" Type="http://schemas.openxmlformats.org/officeDocument/2006/relationships/hyperlink" Target="consultantplus://offline/ref=03C894490B270F9C5417F973C85A30B4CE5D68DF50A68DEA3E8EBE8DC207B1711F97726110E781BAWDh7D" TargetMode="External"/><Relationship Id="rId6" Type="http://schemas.openxmlformats.org/officeDocument/2006/relationships/hyperlink" Target="consultantplus://offline/ref=03C894490B270F9C5417F973C85A30B4CE5D68DF50A68DEA3E8EBE8DC207B1711F97726110E781B9WDh0D" TargetMode="External"/><Relationship Id="rId7" Type="http://schemas.openxmlformats.org/officeDocument/2006/relationships/hyperlink" Target="consultantplus://offline/ref=03C894490B270F9C5417F973C85A30B4CE5D68DF50A68DEA3E8EBE8DC207B1711F97726110E781B9WDhBD" TargetMode="External"/><Relationship Id="rId8" Type="http://schemas.openxmlformats.org/officeDocument/2006/relationships/hyperlink" Target="consultantplus://offline/ref=6A5D5BFC818999D4E17AAE544C1D31D209C615ACF9683C6323CE9CB4CC1A1F46E9804053C5AD3542442FFCs5qEI" TargetMode="External"/><Relationship Id="rId9" Type="http://schemas.openxmlformats.org/officeDocument/2006/relationships/hyperlink" Target="consultantplus://offline/ref=6A5D5BFC818999D4E17AAE544C1D31D209C615ACF9683C6323CE9CB4CC1A1F46E9804053C5AD3542442BF3s5q7I" TargetMode="External"/><Relationship Id="rId10" Type="http://schemas.openxmlformats.org/officeDocument/2006/relationships/hyperlink" Target="consultantplus://offline/ref=6A5D5BFC818999D4E17AAE544C1D31D209C615ACF9683C6323CE9CB4CC1A1F46E9804053C5AD3542442EFDs5q6I" TargetMode="External"/><Relationship Id="rId11" Type="http://schemas.openxmlformats.org/officeDocument/2006/relationships/hyperlink" Target="consultantplus://offline/ref=6A5D5BFC818999D4E17AAE544C1D31D209C615ACF9683C6323CE9CB4CC1A1F46E9804053C5AD35424428F3s5qEI" TargetMode="External"/><Relationship Id="rId12" Type="http://schemas.openxmlformats.org/officeDocument/2006/relationships/hyperlink" Target="consultantplus://offline/ref=6A5D5BFC818999D4E17AAE544C1D31D209C615ACF9683C6323CE9CB4CC1A1F46E9804053C5AD35424429FBs5q7I" TargetMode="External"/><Relationship Id="rId13" Type="http://schemas.openxmlformats.org/officeDocument/2006/relationships/hyperlink" Target="consultantplus://offline/ref=6A5D5BFC818999D4E17AAE544C1D31D209C615ACF9683C6323CE9CB4CC1A1F46E9804053C5AD35424429FBs5q1I" TargetMode="External"/><Relationship Id="rId14" Type="http://schemas.openxmlformats.org/officeDocument/2006/relationships/hyperlink" Target="consultantplus://offline/ref=6A5D5BFC818999D4E17AAE544C1D31D209C615ACF9683C6323CE9CB4CC1A1F46E9804053C5ADs3qC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23:00Z</dcterms:created>
  <dc:creator>sutyuganova</dc:creator>
  <dc:description/>
  <dc:language>en-US</dc:language>
  <cp:lastModifiedBy>vusatyuk</cp:lastModifiedBy>
  <cp:lastPrinted>2014-07-04T09:31:00Z</cp:lastPrinted>
  <dcterms:modified xsi:type="dcterms:W3CDTF">2014-07-04T09:23:00Z</dcterms:modified>
  <cp:revision>2</cp:revision>
  <dc:subject/>
  <dc:title>Законодательное Собрание</dc:title>
</cp:coreProperties>
</file>