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каз Губернатора Ом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 26 февраля 2008 года № 14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ластного межведомственного совета по вопросам потребительского рынка на территории Омской области, утвержденный Указом Губернатора Омской области от 26 февраля 2008 года № 14       (далее – состав межведомственного совета), следующие изменения: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ить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ведомственного сове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кова А.Г. – заместителя Председателя Правительства Омской области, Министра экономики Омской области, в качестве председателя сове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юсаренко О.А. – главного специалиста отдела торговли управления развития потребительского рынка Министерства экономики Омской области, в качестве секретаря 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йтхожину Г.С. – директора департамента городской экономической политики Администрации города Омска (по 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кимову О.С. – начальника отдела защиты прав потребителей  Управления Федеральной службы по надзору в сфере защиты прав потребителей и благополучия человека по Омской области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рсака А.В. – начальника отдела товарной номенклатуры, происхождения товаров и торговых ограничений Омской таможн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сько В.Ф. – заместителя начальника управления - начальника отдела организации применения административного законодательства управления организации охраны общественного порядка и взаимодействия с органами исполнительной власти субъектов Российской Федерации и органами местного самоуправления полиции Управления Министерства внутренних дел Российской Федерации по Омской области (по согласованию;</w:t>
      </w:r>
    </w:p>
    <w:p>
      <w:pPr>
        <w:pStyle w:val="ConsPlusNormal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наименование должности Барановой И.В. изложить в следующей редакции: 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чальник управления развития потребительского рынка Министерства экономики Омской области";</w:t>
      </w:r>
    </w:p>
    <w:p>
      <w:pPr>
        <w:pStyle w:val="ConsPlusNormal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наименование должности Путий В.С. изложить в следующей редакции: 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чальник отдела торговли управления развития потребительского рынка Министерства экономики Омской области";</w:t>
      </w:r>
    </w:p>
    <w:p>
      <w:pPr>
        <w:pStyle w:val="ConsPlusNormal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 наименование должности Липкана Е.О. изложить в следующей редакции: 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чальник отдела по борьбе с преступлениями в предпринимательской и социальной сферах, финансовом секторе экономики, на объектах интеллектуальной деятельности и фальшивомонетничеством управления экономической безопасности и противодействия коррупции полиции Управления Министерства внутренних дел Российской Федерации по Омской области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исключить из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ведомственного совета Высоцкого С.В., Сергеевич И.В., Давыденко О.А., Кручинского П.Н., Максимова А.А., Полякову Т.Д.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мской области</w:t>
        <w:tab/>
        <w:tab/>
        <w:tab/>
        <w:tab/>
        <w:tab/>
        <w:tab/>
        <w:t xml:space="preserve">        В.И. Назар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17E2EBEF79AF0B5767BB852C01270FDCD6FF8F4001FCA775C64B9F797257C1DF9D4FC6AE1D31CDBAB5E2gBM1F" TargetMode="External"/><Relationship Id="rId3" Type="http://schemas.openxmlformats.org/officeDocument/2006/relationships/hyperlink" Target="consultantplus://offline/ref=B017E2EBEF79AF0B5767BB852C01270FDCD6FF8F4001FCA775C64B9F797257C1DF9D4FC6AE1D31CDBAB5E2gBM1F" TargetMode="External"/><Relationship Id="rId4" Type="http://schemas.openxmlformats.org/officeDocument/2006/relationships/hyperlink" Target="consultantplus://offline/ref=B017E2EBEF79AF0B5767BB852C01270FDCD6FF8F4001FCA775C64B9F797257C1DF9D4FC6AE1D31CDBAB5E2gBM1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16:00Z</dcterms:created>
  <dc:creator>User</dc:creator>
  <dc:description/>
  <cp:keywords/>
  <dc:language>en-US</dc:language>
  <cp:lastModifiedBy>ipetrov</cp:lastModifiedBy>
  <cp:lastPrinted>2014-06-30T14:51:00Z</cp:lastPrinted>
  <dcterms:modified xsi:type="dcterms:W3CDTF">2014-06-30T07:52:00Z</dcterms:modified>
  <cp:revision>3</cp:revision>
  <dc:subject/>
  <dc:title>Отдел производственной инфраструктуры</dc:title>
</cp:coreProperties>
</file>