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1"/>
      </w:tblGrid>
      <w:tr>
        <w:trPr>
          <w:trHeight w:val="405" w:hRule="atLeast"/>
        </w:trPr>
        <w:tc>
          <w:tcPr>
            <w:tcW w:w="91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ind w:left="0" w:right="316" w:hanging="0"/>
              <w:rPr>
                <w:spacing w:val="24"/>
                <w:sz w:val="38"/>
              </w:rPr>
            </w:pPr>
            <w:r>
              <w:rPr/>
              <w:drawing>
                <wp:inline distT="0" distB="0" distL="0" distR="0">
                  <wp:extent cx="495935" cy="589280"/>
                  <wp:effectExtent l="0" t="0" r="0" b="0"/>
                  <wp:docPr id="1" name="GERB_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_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316" w:hanging="0"/>
              <w:rPr>
                <w:spacing w:val="24"/>
                <w:sz w:val="38"/>
              </w:rPr>
            </w:pPr>
            <w:r>
              <w:rPr>
                <w:spacing w:val="24"/>
                <w:sz w:val="38"/>
              </w:rPr>
            </w:r>
          </w:p>
          <w:p>
            <w:pPr>
              <w:pStyle w:val="Heading1"/>
              <w:ind w:left="0" w:right="316" w:hanging="0"/>
              <w:rPr>
                <w:b/>
                <w:b/>
                <w:spacing w:val="24"/>
                <w:szCs w:val="32"/>
              </w:rPr>
            </w:pPr>
            <w:r>
              <w:rPr>
                <w:b/>
                <w:spacing w:val="24"/>
                <w:szCs w:val="32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24"/>
                <w:sz w:val="32"/>
                <w:szCs w:val="32"/>
              </w:rPr>
              <w:t>ОМСКОЙ ОБЛАСТ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567"/>
          <w:tab w:val="left" w:pos="7371" w:leader="none"/>
        </w:tabs>
        <w:jc w:val="center"/>
        <w:rPr>
          <w:sz w:val="28"/>
        </w:rPr>
      </w:pPr>
      <w:r>
        <w:rPr>
          <w:sz w:val="28"/>
        </w:rPr>
        <w:t>_____________                                                                                        №  ___</w:t>
      </w:r>
    </w:p>
    <w:p>
      <w:pPr>
        <w:pStyle w:val="Normal"/>
        <w:tabs>
          <w:tab w:val="clear" w:pos="567"/>
          <w:tab w:val="left" w:pos="737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7371" w:leader="none"/>
        </w:tabs>
        <w:jc w:val="center"/>
        <w:rPr>
          <w:sz w:val="28"/>
        </w:rPr>
      </w:pPr>
      <w:r>
        <w:rPr>
          <w:sz w:val="28"/>
        </w:rPr>
        <w:t>г. Ом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отдельные приказы Министерства экономики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Внести в состав комиссии по проведению оценки участников конкурса на предоставление субсидий субъектам малого предпринимательства в Омской области в целях возмещений затрат в связи с производством (реализацией) товаров, выполнением работ, оказанием услуг (далее – состав комиссии), утвержденный приказом Министерства экономики Омской области от 20 ноября 2009 г. № 24,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включить в состав комисс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асину Оксану Геннадьевну – главного специалиста отдела поддержки малого и среднего предпринимательства управления поддержки малого и среднего предпринимательства, инвестиций и инноваций Министерства экономики Омской области в качестве секретаря комиссии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минина Александра Евгеньевича – начальника отдела поддержки малого и среднего предпринимательства управления поддержки малого и среднего предпринимательства, инвестиций и инноваций Министерства экономики Омской обла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исключить из состава комиссии Коваль Ирину Алексеевн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нести в состав комиссии по проведению оценки инновационных заявок участников инновационного конкурса на предоставление субсидий субъектам малого и среднего предпринимательства в Омской области в целях возмещения затрат в связи с производством (реализацией) товаров, выполнением работ, оказанием услуг (далее – состав инновационной комиссии), утвержденный приказом Министерства экономики Омской области от 6 октября 2010 г. № 36,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ключить в состав инновационной комисс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Васину Оксану Геннадьевну – главного специалиста отдела поддержки малого и среднего предпринимательства управления поддержки малого и среднего предпринимательства, инвестиций и инноваций Министерства экономики Омской области в качестве секретаря комиссии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минина Александра Евгеньевича – начальника отдела поддержки малого и среднего предпринимательства управления поддержки малого и среднего предпринимательства, инвестиций и инноваций Министерства экономики Омской обла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исключить из состава инновационной комиссии Коваль Ирину Алексеевн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нести в состав комиссии по проведению отбора получателей субсидий для возмещения части затрат, связанных с уплатой процентов по кредитам, привлеченным на срок не более 3 лет в российских кредитных организациях субъектами малого и среднего предпринимательства, производящими и реализующими товары (работы, услуги), предназначенные для экспорта (далее – состав комиссии по проведению отбора), утвержденный приказом Министерства экономики Омской области от 17 февраля 2011 г. № 6,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ключить в состав комиссии по проведению отбор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асину Оксану Геннадьевну – главного специалиста отдела поддержки малого и среднего предпринимательства управления поддержки малого и среднего предпринимательства, инвестиций и инноваций Министерства экономики Омской области в качестве секретаря комиссии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минина Александра Евгеньевича – начальника отдела поддержки малого и среднего предпринимательства управления поддержки малого и среднего предпринимательства, инвестиций и инноваций Министерства экономики Омской обла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исключить из состава комиссии по проведению отбора Коваль Ирину Алексеевн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инистр </w:t>
        <w:tab/>
        <w:tab/>
        <w:tab/>
        <w:tab/>
        <w:tab/>
        <w:t xml:space="preserve">                                                   И.Г. Мур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316" w:hanging="0"/>
      <w:jc w:val="center"/>
      <w:outlineLvl w:val="0"/>
    </w:pPr>
    <w:rPr>
      <w:caps/>
      <w:spacing w:val="50"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sz w:val="24"/>
    </w:rPr>
  </w:style>
  <w:style w:type="character" w:styleId="WW">
    <w:name w:val="WW-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ind w:firstLine="851"/>
      <w:jc w:val="both"/>
    </w:pPr>
    <w:rPr>
      <w:sz w:val="28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2:56:00Z</dcterms:created>
  <dc:creator>User</dc:creator>
  <dc:description/>
  <dc:language>en-US</dc:language>
  <cp:lastModifiedBy>User</cp:lastModifiedBy>
  <cp:lastPrinted>2010-04-27T14:50:00Z</cp:lastPrinted>
  <dcterms:modified xsi:type="dcterms:W3CDTF">2012-04-12T10:03:00Z</dcterms:modified>
  <cp:revision>6</cp:revision>
  <dc:subject/>
  <dc:title> </dc:title>
</cp:coreProperties>
</file>