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>
          <w:trHeight w:val="405" w:hRule="atLeast"/>
        </w:trPr>
        <w:tc>
          <w:tcPr>
            <w:tcW w:w="1019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pacing w:val="24"/>
                <w:sz w:val="38"/>
              </w:rPr>
            </w:pPr>
            <w:r>
              <w:rPr/>
              <w:drawing>
                <wp:inline distT="0" distB="0" distL="0" distR="0">
                  <wp:extent cx="495935" cy="589280"/>
                  <wp:effectExtent l="0" t="0" r="0" b="0"/>
                  <wp:docPr id="1" name="GERB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spacing w:val="24"/>
                <w:sz w:val="38"/>
              </w:rPr>
            </w:pPr>
            <w:r>
              <w:rPr>
                <w:spacing w:val="24"/>
                <w:sz w:val="38"/>
              </w:rPr>
              <w:t>МИНИСТЕРСТВО ЭКОНОМИКИ</w:t>
            </w:r>
          </w:p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  <w:spacing w:val="24"/>
                <w:sz w:val="38"/>
              </w:rPr>
              <w:t>ОМСКОЙ ОБЛАСТИ</w:t>
            </w:r>
          </w:p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ind w:left="-567" w:hanging="0"/>
        <w:rPr>
          <w:spacing w:val="24"/>
          <w:sz w:val="38"/>
        </w:rPr>
      </w:pPr>
      <w:r>
        <w:rPr>
          <w:spacing w:val="24"/>
          <w:sz w:val="38"/>
        </w:rPr>
        <w:t>ПРИКАЗ</w:t>
      </w:r>
    </w:p>
    <w:p>
      <w:pPr>
        <w:pStyle w:val="Normal"/>
        <w:tabs>
          <w:tab w:val="clear" w:pos="708"/>
          <w:tab w:val="left" w:pos="7371" w:leader="none"/>
        </w:tabs>
        <w:rPr>
          <w:spacing w:val="24"/>
          <w:sz w:val="38"/>
        </w:rPr>
      </w:pPr>
      <w:r>
        <w:rPr>
          <w:spacing w:val="24"/>
          <w:sz w:val="38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rPr>
          <w:sz w:val="28"/>
        </w:rPr>
      </w:pPr>
      <w:r>
        <w:rPr>
          <w:sz w:val="28"/>
        </w:rPr>
        <w:t xml:space="preserve">от ______________  </w:t>
        <w:tab/>
        <w:tab/>
        <w:t>№ _____</w:t>
        <w:tab/>
        <w:tab/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Омс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конкурсе «Лучший поставщик (подрядчик, исполнитель) товаров (работ, услуг) для органов исполнительной власти Омской области, государственных учреждений Омской области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спространения положительного опыта участия физических и юридических лиц в размещении заказов на поставки товаров (выполнение работ, оказание услуг) для органов исполнительной власти Омской области, государственных учреждений Омской области, стимулирования участия поставщиков (подрядчиков, исполнителей) в торгах и запросах котировок приказываю: 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 Положение о конкурсе «Лучший поставщик (подрядчик, исполнитель) товаров (работ, услуг) для органов исполнительной власти Омской области, государственных учреждений Омской области» (далее – конкурс) согласно приложению № 1 к настоящему приказу;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) состав комиссии по проведению конкурса согласно приложению № 2 к настоящему приказу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 Управлению государственного заказа Омской области Министерства экономики Омской области обеспечить проведение конкурса в 2012 году.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 Контроль за исполнением настоящего приказа возложить на заместителя Министра экономики Омской области И.В. Казанц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>И.Г. Мураев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иказу Министерства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номики 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______________    № _____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конкурсе «Лучший поставщик (подрядчик, исполнитель) товаров (работ, услуг) для органов исполнительной власти Омской области,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ых учреждений Омской области» </w:t>
      </w:r>
    </w:p>
    <w:p>
      <w:pPr>
        <w:pStyle w:val="ConsPlusNormal"/>
        <w:numPr>
          <w:ilvl w:val="0"/>
          <w:numId w:val="0"/>
        </w:numPr>
        <w:ind w:firstLine="6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 xml:space="preserve">1. Конкурс «Лучший поставщик (подрядчик, исполнитель) товаров (работ, услуг) для органов исполнительной власти Омской области, государственных учреждений Омской области» (далее – конкурс) проводится Министерством экономики Омской области (далее – Министерство) в 2012 году в целях распространения положительного опыта участия физических и юридических лиц в размещении заказов на поставки товаров (выполнение работ, оказание услуг) для органов исполнительной власти Омской области, государственных учреждений Омской области (далее – размещение заказов), стимулирования участия поставщиков (подрядчиков, исполнителей) в торгах и запросах котировок, проводимых в соответствии с законодательством о размещении заказов. </w:t>
      </w:r>
    </w:p>
    <w:p>
      <w:pPr>
        <w:pStyle w:val="ConsPlusTitle"/>
        <w:numPr>
          <w:ilvl w:val="0"/>
          <w:numId w:val="0"/>
        </w:numPr>
        <w:ind w:firstLine="62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нкурс проводится по следующим номинациям: 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 xml:space="preserve">- «Продовольственные товары»; 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«Непродовольственные товары»; </w:t>
      </w:r>
    </w:p>
    <w:p>
      <w:pPr>
        <w:pStyle w:val="ConsPlusNonformat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«Фармацевтические препараты, медицинские вещества и лекарственные продукты»;</w:t>
      </w:r>
    </w:p>
    <w:p>
      <w:pPr>
        <w:pStyle w:val="ConsPlusNonformat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«Аппаратура медицинская»;  </w:t>
      </w:r>
    </w:p>
    <w:p>
      <w:pPr>
        <w:pStyle w:val="ConsPlusNonformat"/>
        <w:ind w:firstLine="6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«Канцелярская и электронно-вычислительная техника. Услуги, связанные с деятельностью по использованию компьютеров»;</w:t>
      </w:r>
    </w:p>
    <w:p>
      <w:pPr>
        <w:pStyle w:val="ConsPlusNonformat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Топливо»; </w:t>
      </w:r>
    </w:p>
    <w:p>
      <w:pPr>
        <w:pStyle w:val="ConsPlusNonformat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троительство»;</w:t>
      </w:r>
    </w:p>
    <w:p>
      <w:pPr>
        <w:pStyle w:val="ConsPlusNonformat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«Машины и оборудование. Транспортные средства»; </w:t>
      </w:r>
    </w:p>
    <w:p>
      <w:pPr>
        <w:pStyle w:val="ConsPlusNonformat"/>
        <w:ind w:firstLine="6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Услуги в области образования»; </w:t>
      </w:r>
    </w:p>
    <w:p>
      <w:pPr>
        <w:pStyle w:val="ConsPlusNonformat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Услуги по страхованию гражданской ответственности». </w:t>
      </w:r>
    </w:p>
    <w:p>
      <w:pPr>
        <w:pStyle w:val="ConsPlusNormal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участию в конкурсе приглашаются физические и юридические лица, являющиеся на основании государственных контрактов или договоров, заключенных в 2011 году по итогам торгов и запросов котировок цен с органами исполнительной власти Омской области, государственными учреждениями Омской области, поставщиками, подрядчиками, исполнителями, на поставку товаров, выполнение работ, оказание услуг, соответствующих следующим кодам по Общероссийскому классификатору видов экономической деятельности, продукции и услуг, утвержденному постановлением Комитета Российской Федерации по стандартизации, метрологии и сертификации от 6 августа 1993 года № 17 (далее – конкурсанты):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>- «Продовольственные товары» – коды 0111000-0113000, 0122000, 1500000;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 xml:space="preserve">- «Непродовольственные товары» – коды 1700000-2200000, 3600000;  </w:t>
      </w:r>
    </w:p>
    <w:p>
      <w:pPr>
        <w:pStyle w:val="ConsPlusNonformat"/>
        <w:ind w:firstLine="6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«Фармацевтические препараты, медицинские вещества и лекарственные продукты» – код 2423000; </w:t>
      </w:r>
    </w:p>
    <w:p>
      <w:pPr>
        <w:pStyle w:val="ConsPlusNonformat"/>
        <w:ind w:firstLine="627"/>
        <w:rPr/>
      </w:pPr>
      <w:r>
        <w:rPr>
          <w:rFonts w:cs="Times New Roman" w:ascii="Times New Roman" w:hAnsi="Times New Roman"/>
          <w:sz w:val="28"/>
          <w:szCs w:val="28"/>
        </w:rPr>
        <w:t xml:space="preserve">- «Аппаратура медицинская» – код 3311000; 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>- «Канцелярская и электронно-вычислительная техника. Услуги, связанные с деятельностью по использованию компьютеров» –  коды 3000000, 7200000;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 xml:space="preserve">- «Топливо» – коды 1010000, 2320000; 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>- «Строительство» – код 4500000;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>- «Машины и оборудование. Транспортные средства» – коды 2900000, 3410000-3430000, 3500000;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>- «Услуги в области образования» – код 8000000;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- «Услуги по страхованию гражданской ответственности» – код 6613070.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>4. Участие в конкурсе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627"/>
        <w:jc w:val="both"/>
        <w:outlineLvl w:val="2"/>
        <w:rPr/>
      </w:pPr>
      <w:r>
        <w:rPr>
          <w:sz w:val="28"/>
          <w:szCs w:val="28"/>
        </w:rPr>
        <w:t xml:space="preserve">5. Информационное сообщение о проведении конкурса размещается на сайте Министерства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ec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mskporta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(далее – сайт Министерства) не менее чем за 30 дней до дня окончания приема заявок на участие в конкурсе (далее – заявки). Информационное сообщение должно содержать условия, предусматривающие действия, необходимые для получения награды, критерии и порядок оценки конкурсантов, информацию о сроках и месте проведения конкурса, о порядке предоставления заявок, о форме награды, порядке и сроке объявления результатов конкурса.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явки составляются письменно по форме согласно приложению № 1 к настоящему Положению и представляются в конверте с пометкой «На конкурс «Лучший поставщик (подрядчик, исполнитель) товаров (работ, услуг) для органов исполнительной власти Омской области, государственных учреждений Омской области». Все листы заявки должны быть прошиты, пронумерованы и скреплены печатью. 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>По желанию конкурсантов в заявке могут быть указаны иные сведения об их деятельности, для подтверждения положительной репутации к заявке могут быть приложены копии отзывов, рекомендательных писем, грамот, дипломов и т.д.</w:t>
        <w:tab/>
      </w:r>
    </w:p>
    <w:p>
      <w:pPr>
        <w:pStyle w:val="Footnote"/>
        <w:ind w:firstLine="627"/>
        <w:jc w:val="both"/>
        <w:rPr/>
      </w:pPr>
      <w:r>
        <w:rPr>
          <w:sz w:val="28"/>
          <w:szCs w:val="28"/>
        </w:rPr>
        <w:t>7. Заявки, представленные конкурсантами после окончания срока, указанного в информационном сообщении о проведении конкурса, не рассматриваются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курс проводится в два этапа: подготовительный и оценочный. 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9. Подготовительный этап проводится в срок не позднее 31 августа 2012 года.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рамках подготовительного этапа отдел планирования и анализа управления государственного заказа Омской области Министерства: 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рием заявок и их регистрацию в специальном журнале (должен быть прошит, страницы пронумерованы); 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>- направляет запросы в соответствующие органы исполнительной власти Омской области, казенные и бюджетные учреждения Омской области об исполнении конкурсантами, представившими заявки, принятых на себя обязательств по заключенным с ними государственным контрактам или договорам на поставку товаров, выполнение работ, оказание услуг (далее – запросы);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>- передает поступившие в Министерство заявки, запросы, ответы на запросы секретарю комиссии по проведению конкурса (далее – комиссия).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ценочный этап проводится комиссией в срок не позднее 30 сентября 2012 года. </w:t>
      </w:r>
    </w:p>
    <w:p>
      <w:pPr>
        <w:pStyle w:val="Style14"/>
        <w:spacing w:before="0" w:after="0"/>
        <w:ind w:firstLine="627"/>
        <w:jc w:val="both"/>
        <w:rPr/>
      </w:pPr>
      <w:r>
        <w:rPr>
          <w:sz w:val="28"/>
          <w:szCs w:val="28"/>
        </w:rPr>
        <w:t xml:space="preserve">12. Заседание комиссии проводит председатель комиссии, а в его отсутствие – заместитель председателя комиссии. Заседание комиссии  правомочно, если на нем присутствует более половины от числа ее членов. </w:t>
      </w:r>
    </w:p>
    <w:p>
      <w:pPr>
        <w:pStyle w:val="Style14"/>
        <w:spacing w:before="0" w:after="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ешения комиссии оформляются протоколом заседания. 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>14. В рамках оценочного этапа комиссия: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 xml:space="preserve">- рассматривает заявки, ответы на запросы и принимает решение о допуске конкурсантов или об отказе им в допуске в случаях, указанных в пункте 15 настоящего Положения; </w:t>
      </w:r>
    </w:p>
    <w:p>
      <w:pPr>
        <w:pStyle w:val="Normal"/>
        <w:numPr>
          <w:ilvl w:val="0"/>
          <w:numId w:val="0"/>
        </w:numPr>
        <w:autoSpaceDE w:val="false"/>
        <w:ind w:firstLine="62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проводит оценку конкурсантов при наличии не менее чем двух допущенных конкурсантов в соответствующей номинации. 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15. Основания отказа в допуске к участию в конкурсе: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есоответствие заявки установленной форме; 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личие в заявке неполных или недостоверных сведений; 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>- наличия сведений о ненадлежащем исполнении или неисполнении конкурсантами принятых на себя обязательств по заключенным государственным контрактам или договорам на поставку товаров, выполнение работ, оказание услуг (далее – контракт);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>16. Источником информации для оценки конкурсантов являются: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представленные конкурсантами в заявке и прилагаемых к ней документах; 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ответы на запросы;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данные реестра контрактов, заключенных по итогам размещения заказов путем проведения торгов и запросов котировок цен за счет средств бюджета Омской области и внебюджетных источников финансирования 2011 года.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Оценка конкурсантов осуществляется по каждой номинации отдельно в соответствии критериями согласно приложению № 2 к настоящему Положению путем присвоения балльной оценки по каждому критерию и расчета суммарной балльной оценки для каждого конкурсанта. </w:t>
      </w:r>
    </w:p>
    <w:p>
      <w:pPr>
        <w:pStyle w:val="Normal"/>
        <w:numPr>
          <w:ilvl w:val="0"/>
          <w:numId w:val="0"/>
        </w:numPr>
        <w:autoSpaceDE w:val="false"/>
        <w:ind w:firstLine="627"/>
        <w:jc w:val="both"/>
        <w:outlineLvl w:val="1"/>
        <w:rPr/>
      </w:pPr>
      <w:r>
        <w:rPr>
          <w:sz w:val="28"/>
          <w:szCs w:val="28"/>
        </w:rPr>
        <w:t xml:space="preserve">18. Победителями конкурса по каждой номинации признаются конкурсанты, получившие наибольшую суммарную балльную оценку. При равенстве суммарной балльной оценки победителем признается конкурсант, представивший заявку ранее. </w:t>
      </w:r>
    </w:p>
    <w:p>
      <w:pPr>
        <w:pStyle w:val="Normal"/>
        <w:numPr>
          <w:ilvl w:val="0"/>
          <w:numId w:val="0"/>
        </w:numPr>
        <w:autoSpaceDE w:val="false"/>
        <w:ind w:firstLine="62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9. Решение об определении победителей конкурса оформляется распоряжением Министерства.</w:t>
      </w:r>
    </w:p>
    <w:p>
      <w:pPr>
        <w:pStyle w:val="Normal"/>
        <w:numPr>
          <w:ilvl w:val="0"/>
          <w:numId w:val="0"/>
        </w:numPr>
        <w:autoSpaceDE w:val="false"/>
        <w:ind w:firstLine="62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. Управление государственного заказа Омской области обеспечивает уведомление конкурсантов о результатах конкурса в течение 5 дней со дня подведения его итогов.</w:t>
      </w:r>
    </w:p>
    <w:p>
      <w:pPr>
        <w:pStyle w:val="ConsPlusNormal"/>
        <w:ind w:firstLine="6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Победители конкурса награждаются дипломами Министерства и памятными подарками в срок не позднее 31 декабря 2012 года. </w:t>
      </w:r>
    </w:p>
    <w:p>
      <w:pPr>
        <w:pStyle w:val="ConsPlusNormal"/>
        <w:ind w:firstLine="6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Дипломы и памятные подарки победителям конкурса вручаются в торжественной обстановке Министром экономики Омской области либо по его поручению заместителем Министра экономики Омской области.</w:t>
      </w:r>
    </w:p>
    <w:p>
      <w:pPr>
        <w:pStyle w:val="ConsPlusNormal"/>
        <w:ind w:firstLine="6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Информация об итогах конкурса размещается на сайте Министерства. 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TML"/>
        <w:ind w:firstLine="7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ложению о конкурсе «Лучший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вщик (подрядчик, исполнитель)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оваров (работ, услуг) для органов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ительной власти Омской области,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ых учреждений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мской области» </w:t>
      </w:r>
    </w:p>
    <w:p>
      <w:pPr>
        <w:pStyle w:val="HTML"/>
        <w:ind w:firstLine="7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firstLine="7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</w:t>
      </w:r>
    </w:p>
    <w:p>
      <w:pPr>
        <w:pStyle w:val="HTML"/>
        <w:ind w:firstLine="7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конкурсе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ind w:firstLine="741"/>
        <w:jc w:val="center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учший поставщик (подрядчик, исполнитель) товаров (работ, услуг) для органов исполнительной власти Омской области, государственных учреждений Омской области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_____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оминации)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конкурсант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3477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юридического лица-конкурсанта, его местонахождение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уководителя юридического лица-конкурсанта, наименование его должности</w:t>
            </w:r>
            <w:r>
              <w:rPr>
                <w:rStyle w:val="FootnoteCharacter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физического лица-конкурсант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, контактные телефон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реализованной конкурсантом продукции в 2011 году, тыс. руб.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Стоимость заключенных конкурсантом государственных контрактов или договоров на поставки товаров (выполнение работ, оказание услуг) для органов исполнительной власти Омской области, государственных учреждений Омской области в 2011 году по итогам торгов и запросов котировок (далее – контракт), тыс. руб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Опыт участия конкурсанта в размещении заказов на поставки товаров (выполнение работ, оказание услуг) для органов исполнительной власти Омской области, государственных учреждений Омской области, ле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Опыт работы конкурсанта на соответствующем рынке, ле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ведения о поставках товаров, выполнении работ, оказании услуг для органов исполнительной власти Омской области, государственных учреждений Омской области конкурсантом в 201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630"/>
        <w:gridCol w:w="2061"/>
        <w:gridCol w:w="1775"/>
        <w:gridCol w:w="1675"/>
        <w:gridCol w:w="956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контракта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люч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тра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руб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ные сведения о деятельности конкурсанта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подпис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Заполнение поля не является обязательным для конкурсан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7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ложению о конкурсе «Лучший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вщик (подрядчик, исполнитель)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оваров (работ, услуг) для органов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ительной власти Омской области,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ых учреждений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мской области» </w:t>
      </w:r>
    </w:p>
    <w:p>
      <w:pPr>
        <w:pStyle w:val="HTML"/>
        <w:ind w:firstLine="74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РИТЕРИ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и конкурсантов конкурса «Лучший поставщик (подрядчик, исполнитель) товаров (работ, услуг) для органов исполнительной власти Омской области, государственных учреждений Омской области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6384"/>
        <w:gridCol w:w="2337"/>
        <w:gridCol w:w="1251"/>
      </w:tblGrid>
      <w:tr>
        <w:trPr>
          <w:trHeight w:val="59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ритерия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 расчета критер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критер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критерия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1. Доля государственных контрактов и или договоров на поставки товаров (выполнение работ, оказание услуг) для органов исполнительной власти Омской области, государственных учреждений Омской области (далее – контракты), заключенных с конкурсантом по итогам торгов и запросов котировок, в общей стоимости контрактов (Дс), %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с = Ск х 100 / ОСк, 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Ск – стоимость контрактов, заключенных с конкурсантом, тыс. руб.;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к – общая стоимость контрактов в соответствующей номинации, тыс. руб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%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</w:rPr>
              <w:t>От 10 до 30 %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% и более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</w:rPr>
              <w:t>1 балл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балла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2. Доля контрактов, заключенных с конкурсантом, в общем количестве контрактов (Дк), %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= Кк х 100 / ОКк, 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Кк – количество контрактов, заключенных с конкурсантом, ед.;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к – общее количество контрактов в соответствующей номинации , ед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%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</w:rPr>
              <w:t>От 10 % до 30 %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% и более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</w:rPr>
              <w:t>1 балл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балла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3. Снижение начальной (максимальной) цены в ходе торгов и запросов котировок цен, по итогам которых с конкурсантом заключены контракты (Снц), %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ц = (НЦ – Ск) / НЦ  х 100, 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НЦ – суммарная начальная (максимальная) цена контрактов, заключенных с конкурсантом, тыс. руб.;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 – стоимость контрактов, заключенных с конкурсантом,  тыс. руб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</w:rPr>
              <w:t>До 5 %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</w:rPr>
              <w:t>От 5 % до 10 %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% и боле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алл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балла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Степень участия конкурсанта в размещении заказов (Су), %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</w:rPr>
              <w:t xml:space="preserve">Су = Кк / Кз х 100,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</w:rPr>
              <w:t>где Кк – количество контрактов, заключенных с конкурсантом, ед.;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– количество заявок, поданных на участие в размещении заказов конкурсантом, ед.;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%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% до 50 %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%  и более 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</w:rPr>
              <w:t>1 балл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балла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5. Доля стоимости контрактов, заключенных с конкурсантом, в общем объеме реализованной им продукции (Дгз), %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гз = Ск х 100 / ОР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Ск – стоимость контрактов, заключенных с конкурсантом, тыс. руб.;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 – общий объем реализованной конкурсантом продукции, тыс. руб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%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% до 50 %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%  и боле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</w:rPr>
              <w:t>1 балл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балла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Опыт участия конкурсанта в размещении заказов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 лет 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 до 4 лет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</w:rPr>
              <w:t>4 года и более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</w:rPr>
              <w:t>1 балл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балла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Опыт работы конкурсанта на соответствующем рынке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 лет 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 до 4 лет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</w:rPr>
              <w:t>4 года и более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</w:rPr>
              <w:t>1 балл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балла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 xml:space="preserve">8. Наличие сведений, подтверждающих положительную репутацию конкурсанта    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отсутствии сведений 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личии свед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баллов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алл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количество бал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иказу Министерства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номики Омской области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____________ 2012 г. № ____   </w:t>
      </w:r>
    </w:p>
    <w:p>
      <w:pPr>
        <w:pStyle w:val="Style1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TML"/>
        <w:ind w:firstLine="74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HTML"/>
        <w:ind w:firstLine="7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проведению конкурса </w:t>
      </w:r>
    </w:p>
    <w:p>
      <w:pPr>
        <w:pStyle w:val="HTML"/>
        <w:ind w:firstLine="74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Лучший поставщик (подрядчик, исполнитель) товаров (работ, услуг) для органов исполнительной власти Омской области, государственных учреждений Ом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6"/>
        <w:gridCol w:w="5814"/>
      </w:tblGrid>
      <w:tr>
        <w:trPr/>
        <w:tc>
          <w:tcPr>
            <w:tcW w:w="3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нцева И.В.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</w:p>
        </w:tc>
        <w:tc>
          <w:tcPr>
            <w:tcW w:w="581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экономики Омской области, председатель комисс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ов В.С.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</w:p>
        </w:tc>
        <w:tc>
          <w:tcPr>
            <w:tcW w:w="58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начальник управления государственного заказа Омской области Министерства экономики Омской области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цалова И.В.</w:t>
            </w:r>
          </w:p>
        </w:tc>
        <w:tc>
          <w:tcPr>
            <w:tcW w:w="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отдела планирования и анализа управления государственного заказа Омской области Министерства экономики Омской области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ченко Н.А.</w:t>
            </w:r>
          </w:p>
        </w:tc>
        <w:tc>
          <w:tcPr>
            <w:tcW w:w="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экспертизы управления государственного заказа Омской области Министерства экономики 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шева С.В.</w:t>
            </w:r>
          </w:p>
        </w:tc>
        <w:tc>
          <w:tcPr>
            <w:tcW w:w="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</w:p>
        </w:tc>
        <w:tc>
          <w:tcPr>
            <w:tcW w:w="58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торгов и контроля управления государственного заказа Омской области Министерства экономики 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Чернова В.И.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</w:p>
        </w:tc>
        <w:tc>
          <w:tcPr>
            <w:tcW w:w="58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ланирования и анализа управления государственного заказа Омской области Министерства экономики Омской област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c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4:19:00Z</dcterms:created>
  <dc:creator>User</dc:creator>
  <dc:description/>
  <dc:language>en-US</dc:language>
  <cp:lastModifiedBy>User</cp:lastModifiedBy>
  <cp:lastPrinted>2012-03-19T12:12:00Z</cp:lastPrinted>
  <dcterms:modified xsi:type="dcterms:W3CDTF">2012-04-04T06:02:00Z</dcterms:modified>
  <cp:revision>9</cp:revision>
  <dc:subject/>
  <dc:title>ПРИКАЗ</dc:title>
</cp:coreProperties>
</file>