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оект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мерах по улучшению жилищных условий работников государственных учреждений здравоохранения Омской области, расположенных на территории муниципального образования городской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 город Омск Ом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осуществления государственной поддержки в улучшении жилищных условий работников государственных учреждений здравоохранения Омской области, расположенных на территории муниципального образования городской округ город Омск Омской области (далее – медицинские работники), создания условий для развития кадрового потенциала государственных учреждений здравоохранения Омской области, повышения качества медицинского обслуживания населения Омской обла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инистерству здравоохранения Омской области в срок до 15 апреля 2012 года проанализировать потребность в улучшении жилищных условий медицинских работников, в том числе в возрасте до 35 лет, с указанием их специальностей, состава семей, совокупного семейного дохода, с учетом перспективы развития здравоохранения на территории муниципального образования городской округ город Омск Омской области и представить соответствующую информацию в Министерство экономики Ом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инистерству экономики Омской области совместно с Министерством здравоохранения Омской области в срок до 1 мая 2012 года внести предлож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механизму оказания государственной поддержки в улучшении жилищных условий медицинским работникам, в том числе путем предоставления компенсации части расходов при ипотечном жилищном кредитовании (заимствован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предоставлению на территории Омской области льготных займов медицинским работникам для оплаты первоначального взноса на приобретение жиль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инистерству экономики Омской области совместно с бюджетным учреждением Омской области "Агентство жилищного строительства Омской области" обеспечить в срок до 1 мая 2012 года начало строительства многоквартирного жилого дома на территории жилищного комплекса "Московка-2" города Омска, в том числе для обеспечения жильем медицинских работников с использованием беспроцентных ипотечных жилищных займ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инистерству строительства и жилищно-коммунального комплекса Омской области совместно с Министерством здравоохранения Омской области, Министерством экономики Омской области, Министерством имущественных отношений Омской области в срок до 15 мая 2012 года подготовить предложения по внесению в долгосрочную целевую программу Омской области "Развитие жилищного строительства на территории Омской области (2011 – 2015 годы)", утвержденную постановлением Правительства Омской области от 24 марта 2011 года № 43</w:t>
        <w:noBreakHyphen/>
        <w:t xml:space="preserve">п, изменений, предусматривающих приобретение в казну Омской области жилых помещений путем участия в долевом строительстве многоквартирных домов на территории муниципального образования городской округ город Омск Омской области для предоставления медицинским работникам жилых помещений по договорам коммерческого найм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Главному управлению по делам печати, телерадиовещания и средств массовых коммуникаций Омской области опубликовать настоящее распоряжение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аспоряжения возложить на первого заместителя Председателя Правительства Омской области В.П. Бойк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убернатор Омской област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ительств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 xml:space="preserve">       Л.К.Полежа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30:00Z</dcterms:created>
  <dc:creator>jurist</dc:creator>
  <dc:description/>
  <dc:language>en-US</dc:language>
  <cp:lastModifiedBy>User</cp:lastModifiedBy>
  <cp:lastPrinted>2012-04-02T18:25:00Z</cp:lastPrinted>
  <dcterms:modified xsi:type="dcterms:W3CDTF">2012-04-03T01:31:00Z</dcterms:modified>
  <cp:revision>5</cp:revision>
  <dc:subject/>
  <dc:title>РОССИЙСКАЯ ФЕДЕРАЦИЯ</dc:title>
</cp:coreProperties>
</file>