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05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95935" cy="586740"/>
                  <wp:effectExtent l="0" t="0" r="0" b="0"/>
                  <wp:docPr id="1" name="GERB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ind w:hanging="0"/>
              <w:rPr>
                <w:spacing w:val="24"/>
                <w:sz w:val="38"/>
              </w:rPr>
            </w:pPr>
            <w:r>
              <w:rPr>
                <w:spacing w:val="24"/>
                <w:sz w:val="38"/>
              </w:rPr>
              <w:t>МИНИСТЕРСТВО ЭКОНОМИ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spacing w:val="24"/>
                <w:sz w:val="38"/>
              </w:rPr>
              <w:t xml:space="preserve"> </w:t>
            </w:r>
            <w:r>
              <w:rPr>
                <w:b/>
                <w:spacing w:val="24"/>
                <w:sz w:val="38"/>
              </w:rPr>
              <w:t>ОМСКОЙ ОБЛАСТ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pacing w:before="120" w:after="0"/>
              <w:ind w:hanging="0"/>
              <w:rPr>
                <w:spacing w:val="24"/>
                <w:sz w:val="32"/>
              </w:rPr>
            </w:pPr>
            <w:r>
              <w:rPr>
                <w:spacing w:val="24"/>
                <w:sz w:val="32"/>
              </w:rPr>
              <w:t>ПРИКАЗ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snapToGrid w:val="false"/>
              <w:ind w:hanging="0"/>
              <w:rPr>
                <w:spacing w:val="24"/>
                <w:sz w:val="24"/>
                <w:szCs w:val="24"/>
              </w:rPr>
            </w:pPr>
            <w:r>
              <w:rPr>
                <w:spacing w:val="24"/>
                <w:sz w:val="24"/>
                <w:szCs w:val="24"/>
              </w:rPr>
            </w:r>
          </w:p>
        </w:tc>
      </w:tr>
      <w:tr>
        <w:trPr/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hanging="0"/>
              <w:jc w:val="left"/>
              <w:rPr/>
            </w:pPr>
            <w:r>
              <w:rPr/>
              <w:t>_____________________________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____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hanging="0"/>
              <w:jc w:val="center"/>
              <w:rPr/>
            </w:pPr>
            <w:r>
              <w:rPr/>
              <w:t>г. Омск</w:t>
            </w:r>
          </w:p>
        </w:tc>
      </w:tr>
    </w:tbl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tLeast" w:line="240"/>
        <w:ind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-5400" w:leader="none"/>
        </w:tabs>
        <w:autoSpaceDE w:val="false"/>
        <w:spacing w:lineRule="atLeast" w:line="240"/>
        <w:ind w:hanging="0"/>
        <w:jc w:val="center"/>
        <w:rPr/>
      </w:pPr>
      <w:r>
        <w:rPr>
          <w:color w:val="000000"/>
          <w:szCs w:val="28"/>
        </w:rPr>
        <w:t>О внесении изменений в отдельные приказы Министерства экономики Омской области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684"/>
        <w:rPr>
          <w:szCs w:val="28"/>
        </w:rPr>
      </w:pPr>
      <w:r>
        <w:rPr>
          <w:color w:val="000000"/>
          <w:szCs w:val="28"/>
        </w:rPr>
        <w:t xml:space="preserve">1. Вести в </w:t>
      </w:r>
      <w:r>
        <w:rPr>
          <w:szCs w:val="28"/>
        </w:rPr>
        <w:t>таблицу</w:t>
      </w:r>
      <w:r>
        <w:rPr>
          <w:color w:val="000000"/>
          <w:szCs w:val="28"/>
        </w:rPr>
        <w:t xml:space="preserve"> приложения "</w:t>
      </w:r>
      <w:r>
        <w:rPr>
          <w:szCs w:val="28"/>
        </w:rPr>
        <w:t>Перечень государственных услуг, предоставляемых бюджетными учреждениями Омской области, находящимися в ведении Министерства экономики Омской области" к</w:t>
      </w:r>
      <w:r>
        <w:rPr>
          <w:color w:val="000000"/>
          <w:szCs w:val="28"/>
        </w:rPr>
        <w:t xml:space="preserve"> приказу Министерства экономики Омской области от 11 мая 2010 года № 19 </w:t>
      </w:r>
      <w:r>
        <w:rPr>
          <w:szCs w:val="28"/>
        </w:rPr>
        <w:t>следующие изменения: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color w:val="000000"/>
          <w:szCs w:val="28"/>
        </w:rPr>
        <w:t>1) г</w:t>
      </w:r>
      <w:r>
        <w:rPr>
          <w:szCs w:val="28"/>
        </w:rPr>
        <w:t>рафу 3 строки 3 дополнить словами "Указ Губернатора Омской области от 28 марта 2012 года № 34 "О Порядке предоставления учителям общеобразовательных учреждений социальных выплат при ипотечном жилищном кредитовании (заимствовании)";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2) графу 4 строки 3 дополнить словами: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"Граждане Российской Федерации в возрасте до 35 лет, зарегистрированные по месту жительства на территории Омской области работающие учителями государственных образовательных учреждений Омской области и муниципальных образовательных учреждений, расположенных на территории Омской области, реализующих образовательные программы начального общего, основного общего и среднего (полного) общего образования."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2. Внести в приложение "Региональный стандарт оказания государственной услуги "Оказание гражданам государственной поддержки в сфере ипотечного жилищного кредитования (заимствования)" к приказу Министерства экономики Омской области от 24 июня 2010 года № 22 следующие изменения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1) раздел </w:t>
      </w:r>
      <w:r>
        <w:rPr>
          <w:szCs w:val="28"/>
          <w:lang w:val="en-US"/>
        </w:rPr>
        <w:t>II</w:t>
      </w:r>
      <w:r>
        <w:rPr>
          <w:szCs w:val="28"/>
        </w:rPr>
        <w:t xml:space="preserve"> "Потенциальные потребители государственной услуги" дополнить пунктом 3 следующего содержания: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"3. Государственная поддержка в форме оплаты первоначального взноса и компенсации части расходов по уплате процентов по ипотечному жилищному кредиту (займу) предоставляется гражданам Российской Федерации в возрасте до 35 лет, зарегистрированным по месту жительства на территории Омской области работающим учителями государственных образовательных учреждений Омской области и муниципальных образовательных учреждений, расположенных на территории Омской области, реализующих образовательные программы начального общего, основного общего и среднего (полного) общего образования."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2) раздел </w:t>
      </w:r>
      <w:r>
        <w:rPr>
          <w:szCs w:val="28"/>
          <w:lang w:val="en-US"/>
        </w:rPr>
        <w:t>IV</w:t>
      </w:r>
      <w:r>
        <w:rPr>
          <w:szCs w:val="28"/>
        </w:rPr>
        <w:t xml:space="preserve"> "Правовые основы оказания государственной услуги" дополнить пунктом 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8"/>
        <w:outlineLvl w:val="1"/>
        <w:rPr>
          <w:szCs w:val="28"/>
        </w:rPr>
      </w:pPr>
      <w:r>
        <w:rPr>
          <w:szCs w:val="28"/>
        </w:rPr>
        <w:t>"6) Указ Губернатора Омской области от 28 марта 2012 года № 34 "О Порядке предоставления учителям общеобразовательных учреждений социальных выплат при ипотечном жилищном кредитовании (заимствовании)"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3) раздел </w:t>
      </w:r>
      <w:r>
        <w:rPr>
          <w:szCs w:val="28"/>
          <w:lang w:val="en-US"/>
        </w:rPr>
        <w:t>V</w:t>
      </w:r>
      <w:r>
        <w:rPr>
          <w:szCs w:val="28"/>
        </w:rPr>
        <w:t xml:space="preserve"> "Действия по оказанию государственной услуги" дополнить пунктом 3 следующего содержания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"3. Для оказания государственной поддержки в форме оплаты первоначального взноса и компенсации части расходов по уплате процентов по ипотечному жилищному кредиту (займу) выполняются следующие основные действия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1) прием и консультирование граждан, обратившихся в учреждение по вопросам оказания государственной поддержки в форме предоставления средств на оплату первоначального взноса по ипотечному жилищному кредиту (займу) (далее – первоначальный взнос) и компенсацию части расходов по уплате процентов по ипотечному жилищному кредиту (займу) (далее – компенсация расходов)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2) рассмотрение предоставленных гражданами необходимых документов и принятие решения о включении либо отказе во включении гражданина в список получателей средств на первоначальный взнос и компенсацию расходов (далее – список получателей)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3) направление уведомлений гражданам о предоставлении или об отказе в предоставлении первоначального взноса и компенсации расходов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4) уведомление кредитных организаций о необходимости заключения с гражданином договора специализированного блокированного банковского счета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5) предоставление средств на первоначальный взнос гражданам, включенным в список получателей, путем перечисления денежных средств на специализированные блокированные счета граждан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6) предоставление в Министерство образования Омской области (далее – Министерство) списка граждан, которые приобрели жилые помещения с использованием средств на первоначальный взнос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7) прием от Министерства информации о гражданах, которые после получения средств на первоначальный взнос продолжают работать в должности учителя в общеобразовательных учреждениях, а также о гражданах, в отношении которых соответствующие трудовые договоры расторгнуты (с указанием оснований их расторжения)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8) прием от граждан документов из кредитных и иных организаций, реализующих программы ипотечного жилищного кредитования (заимствования) в Омской области, о размере уплаченных ими процентов по ипотечному жилищному кредиту (займу) с указанием даты произведенных платежей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9) предоставление средств на компенсацию расходов путем перечисления денежных средств на банковские счета граждан на основании документов, предоставленных ими, и информации, предоставленной Министерством."   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4) графу "Значение, иная характеристика" строки "Информатизация и компьютеризация" таблицы раздела </w:t>
      </w:r>
      <w:r>
        <w:rPr>
          <w:szCs w:val="28"/>
          <w:lang w:val="en-US"/>
        </w:rPr>
        <w:t>VI</w:t>
      </w:r>
      <w:r>
        <w:rPr>
          <w:szCs w:val="28"/>
        </w:rPr>
        <w:t xml:space="preserve"> "Требования к материально-техническому обеспечению оказания государственной услуги" дополнить словами ", в форме оплаты первоначального взноса и компенсации части расходов по уплате процентов по ипотечному жилищному кредиту (займу)"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 xml:space="preserve">5) в графе "Значение, иная характеристика" таблицы раздела </w:t>
      </w:r>
      <w:r>
        <w:rPr>
          <w:szCs w:val="28"/>
          <w:lang w:val="en-US"/>
        </w:rPr>
        <w:t>IX</w:t>
      </w:r>
      <w:r>
        <w:rPr>
          <w:szCs w:val="28"/>
        </w:rPr>
        <w:t xml:space="preserve"> "Требования к информационному обеспечению потребителей государственной услуги": 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- строку "Информация в здании учреждения" дополнить абзацем следующего содержания "- об условиях оказания государственной поддержки  в форме оплаты первоначального взноса и компенсации части расходов по уплате процентов по ипотечному жилищному кредиту (займу)"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- строку "Интернет-сайт" дополнить словами ", в форме оплаты первоначального взноса и компенсации части расходов по уплате процентов по ипотечному жилищному кредиту (займу)".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3. Пункт 1 приказа Министерства экономики Омской области от 28 декабря 2010 года № 53 «Об установлении предельно допустимых значений просроченной кредиторской задолженности бюджетных учреждений Омской области, подведомственных Министерству экономики Омской области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«Установить для бюджетных учреждений Омской области, подведомственных Министерству экономики Омской области (далее - учреждения), следующие предельно допустимые значения просроченной кредиторской задолженности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- по начисленным выплатам по оплате труда перед работниками (сотрудниками) учреждения (за исключением депонированных сумм) - 1 (один) календарный месяц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- 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 и штрафов, установленных уголовным </w:t>
      </w:r>
      <w:hyperlink r:id="rId3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, - 3 (три) календарных месяца подряд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- по оплате перед поставщиками и подрядчиками по всем имеющимся обязательствам - 6 (шесть) календарных месяца подряд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- превышение кредиторской задолженности над активами баланса подведомственного бюджетного учреждения, за исключением балансовой стоимости особо ценного движимого имущества, недвижимого имущества, а также имущества, находящегося под обременением (в залоге), в течение 3 (трех) календарных месяцев подряд.»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>
          <w:szCs w:val="28"/>
        </w:rPr>
        <w:t xml:space="preserve">Министр          </w:t>
        <w:tab/>
        <w:tab/>
        <w:tab/>
        <w:tab/>
        <w:t xml:space="preserve">                                                   И.Г. Мура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pacing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AC275F132E884744BC7A51C98868C11F94DFFAE0219ADAFBB0BA1B2D1959280E64BE98742FD159P114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37:00Z</dcterms:created>
  <dc:creator>pkoshelev</dc:creator>
  <dc:description/>
  <dc:language>en-US</dc:language>
  <cp:lastModifiedBy>User</cp:lastModifiedBy>
  <cp:lastPrinted>2012-03-26T10:27:00Z</cp:lastPrinted>
  <dcterms:modified xsi:type="dcterms:W3CDTF">2012-03-29T04:36:00Z</dcterms:modified>
  <cp:revision>116</cp:revision>
  <dc:subject/>
  <dc:title> </dc:title>
</cp:coreProperties>
</file>