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>
          <w:trHeight w:val="405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95935" cy="586740"/>
                  <wp:effectExtent l="0" t="0" r="0" b="0"/>
                  <wp:docPr id="1" name="GERB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spacing w:val="24"/>
                <w:sz w:val="38"/>
              </w:rPr>
            </w:pPr>
            <w:r>
              <w:rPr>
                <w:spacing w:val="24"/>
                <w:sz w:val="38"/>
              </w:rPr>
              <w:t>МИНИСТЕРСТВО ЭКОНОМИК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spacing w:val="24"/>
                <w:sz w:val="38"/>
              </w:rPr>
              <w:t xml:space="preserve"> </w:t>
            </w:r>
            <w:r>
              <w:rPr>
                <w:b/>
                <w:spacing w:val="24"/>
                <w:sz w:val="38"/>
              </w:rPr>
              <w:t>ОМСКОЙ ОБЛАСТ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spacing w:before="120" w:after="0"/>
              <w:ind w:hanging="0"/>
              <w:rPr>
                <w:spacing w:val="24"/>
                <w:sz w:val="32"/>
              </w:rPr>
            </w:pPr>
            <w:r>
              <w:rPr>
                <w:spacing w:val="24"/>
                <w:sz w:val="32"/>
              </w:rPr>
              <w:t>ПРИКАЗ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snapToGrid w:val="false"/>
              <w:ind w:hanging="0"/>
              <w:rPr>
                <w:spacing w:val="24"/>
                <w:sz w:val="24"/>
                <w:szCs w:val="24"/>
              </w:rPr>
            </w:pPr>
            <w:r>
              <w:rPr>
                <w:spacing w:val="24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_____________________________</w:t>
            </w:r>
          </w:p>
        </w:tc>
        <w:tc>
          <w:tcPr>
            <w:tcW w:w="47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ind w:hanging="0"/>
              <w:jc w:val="right"/>
              <w:rPr/>
            </w:pPr>
            <w:r>
              <w:rPr/>
              <w:t xml:space="preserve">№ </w:t>
            </w:r>
            <w:r>
              <w:rPr/>
              <w:t>________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г. Омск</w:t>
            </w:r>
          </w:p>
        </w:tc>
      </w:tr>
    </w:tbl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12" w:leader="none"/>
        </w:tabs>
        <w:autoSpaceDE w:val="false"/>
        <w:spacing w:lineRule="atLeas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б осуществлении бюджетным учреждением Омской области "Агентство жилищного строительства Омской области" в 2012 году полномочий по исполнению публичных обязательств перед физическими лицами и подлежащих исполнению в денежной форме путем предоставления социальных выплат на оплату первоначального взноса и компенсацию части расходов по уплате процентов по ипотечным жилищным кредитам (займам) </w:t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686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постановлением Правительства Омской области от 17 ноября 2010 года № 223-п "О порядке осуществления бюджетным и автономным учреждением Омской области полномочий по исполнению публичных обязательств перед физическим лицом в денежной форме" приказываю: 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 Бюджетному учреждению Омской области "Агентство жилищного строительства Омской области" (далее – Агентство) осуществлять  в 2012 году исполнение публичных обязательств перед физическими лицами, подлежащих исполнению в денежной форме (далее – публичные обязательства), по предоставлению гражданам за счет средств областного бюджета социальных выплат на оплату первоначального взноса (далее – первоначальный взнос) и компенсацию части расходов по уплате процентов по ипотечным жилищным кредитам (займам) в соответствии с Указом Губернатора Омской области от 28 марта 2012 года № 34 "О Порядке предоставления учителям общеобразовательных учреждений социальных выплат при ипотечном жилищном кредитовании (заимствовании)" (далее – Указ).</w:t>
      </w:r>
    </w:p>
    <w:p>
      <w:pPr>
        <w:pStyle w:val="Normal"/>
        <w:widowControl w:val="false"/>
        <w:ind w:firstLine="720"/>
        <w:rPr/>
      </w:pPr>
      <w:r>
        <w:rPr>
          <w:color w:val="000000"/>
          <w:szCs w:val="28"/>
        </w:rPr>
        <w:t>2. При осуществлении публичных обязательств Агентство обязано: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) вести прием и консультирование граждан, обратившихся в Агентство, по вопросам оказания государственной поддержки в форме предоставления социальных выплат на оплату первоначального взноса и компенсацию расходов;</w:t>
      </w:r>
    </w:p>
    <w:p>
      <w:pPr>
        <w:pStyle w:val="Normal"/>
        <w:widowControl w:val="false"/>
        <w:ind w:firstLine="720"/>
        <w:rPr/>
      </w:pPr>
      <w:r>
        <w:rPr>
          <w:color w:val="000000"/>
          <w:szCs w:val="28"/>
        </w:rPr>
        <w:t>2) рассматривать предоставленные гражданами необходимые документы и принимать решения о включении либо отказе во включении гражданина в список получателей средств на первоначальный взнос и компенсацию расходов (далее – список получателей), направлять уведомления гражданам о предоставлении или об отказе в предоставлении первоначального взноса и компенсации расходов;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3) уведомлять кредитные организации о необходимости заключения с гражданином договора специализированного блокированного банковского счета;</w:t>
      </w:r>
    </w:p>
    <w:p>
      <w:pPr>
        <w:pStyle w:val="Normal"/>
        <w:widowControl w:val="false"/>
        <w:ind w:firstLine="720"/>
        <w:rPr/>
      </w:pPr>
      <w:r>
        <w:rPr>
          <w:color w:val="000000"/>
          <w:szCs w:val="28"/>
        </w:rPr>
        <w:t>4) предоставлять средства на первоначальный взнос гражданам, включенным в список получателей, путем перечисления денежных средств на специализированные блокированные счета граждан;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5) предоставлять в Министерство образования Омской области (далее – Министерство) список граждан, которые приобрели жилые помещения с использованием средств на первоначальный взнос;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6) принимать от Министерства информацию о гражданах, которые после получения средств на первоначальный взнос продолжают работать в должности учителя в общеобразовательных учреждениях, а также о гражданах, в отношении которых соответствующие трудовые договоры расторгнуты (с указание оснований их расторжения);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7)  принимать от граждан документы из кредитных и иных организаций, реализующих программы ипотечного жилищного кредитования (заимствования) в Омской области, о размере уплаченных ими процентов по ипотечному жилищному кредиту (займу) с указанием даты произведенных платежей и производить расчет размера компенсации расходов;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8) предоставлять гражданам средства на компенсацию расходов путем перечисления денежных средств на банковский счет гражданина;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9) осуществлять ведение бюджетного и бухгалтерского учета в соответствии с законодательством, составлять бухгалтерскую отчетность;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0) составлять и предоставлять в Министерство экономики Омской области и Министерство финансов Омской области отчетность в части исполнения публичных обязательств в порядке, установленном Министерством финансов Российской Федерации для составления и предоставления годовой, квартальной и месячной отчетности об исполнении бюджетов бюджетной системы Российской Федерации;</w:t>
      </w:r>
    </w:p>
    <w:p>
      <w:pPr>
        <w:pStyle w:val="Normal"/>
        <w:widowControl w:val="false"/>
        <w:ind w:firstLine="720"/>
        <w:rPr/>
      </w:pPr>
      <w:r>
        <w:rPr>
          <w:color w:val="000000"/>
          <w:szCs w:val="28"/>
        </w:rPr>
        <w:t>11) выполнять иные обязанности, предусмотренные законодательством.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3. При осуществлении публичных обязательств Агентство вправе:</w:t>
      </w:r>
    </w:p>
    <w:p>
      <w:pPr>
        <w:pStyle w:val="Normal"/>
        <w:widowControl w:val="false"/>
        <w:ind w:firstLine="720"/>
        <w:rPr/>
      </w:pPr>
      <w:r>
        <w:rPr>
          <w:color w:val="000000"/>
          <w:szCs w:val="28"/>
        </w:rPr>
        <w:t xml:space="preserve">1) получать финансирование на материально-техническое обеспечение оказания государственной услуги в соответствии с требованиями регионального стандарта предоставления государственной услуги "Оказание гражданам государственной поддержки в сфере ипотечного жилищного кредитования (заимствования)", утвержденного приказом Министерства экономики Омской области от 24 июня 2010 года № 22; 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2) направлять на рассмотрение Министерства экономики Омской области предложения по совершенствованию порядка осуществления публичных обязательств и Указа;</w:t>
      </w:r>
    </w:p>
    <w:p>
      <w:pPr>
        <w:pStyle w:val="Normal"/>
        <w:widowControl w:val="false"/>
        <w:ind w:firstLine="720"/>
        <w:rPr/>
      </w:pPr>
      <w:r>
        <w:rPr>
          <w:color w:val="000000"/>
          <w:szCs w:val="28"/>
        </w:rPr>
        <w:t>3) получать средства областного бюджета, предусмотренные для исполнения публичных обязательств;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4) иметь иные права, предусмотренные законодательством.   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4. За неосуществление или ненадлежащее осуществление полномочий по исполнению публичных обязательств Агентство несет ответственность в соответствии с законодательством. 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5. Контроль за исполнением Агентством публичных обязательств проводится в соответствии с законодательством путем проведения проверок, а также ежеквартально на основании отчетов Агентства об использовании средств областного бюджета, предусмотренных на предоставление социальных выплат. </w:t>
      </w:r>
    </w:p>
    <w:p>
      <w:pPr>
        <w:pStyle w:val="Normal"/>
        <w:widowControl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6. Управлению госкапвложений, целевых программ и инфраструктуры совместно с отделом бухгалтерского учета и финансирования Министерства экономики Омской области обеспечить открытие в Министерстве финансов Омской области лицевого счета Министерству экономики Омской области как получателю средств областного бюджета, предназначенного для отражения операций по исполнению Агентством публичных обязательств (далее – лицевой счет). 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color w:val="000000"/>
          <w:szCs w:val="28"/>
        </w:rPr>
        <w:t xml:space="preserve">7. Агентству в срок не позднее пяти рабочих дней со дня получения копии настоящего приказа предоставить в Министерство финансов Омской области документы, необходимые для открытия лицевого счета. 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/>
      </w:pPr>
      <w:r>
        <w:rPr>
          <w:szCs w:val="28"/>
        </w:rPr>
        <w:t>Министр                                                                                                И.Г. Мура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pacing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14:00Z</dcterms:created>
  <dc:creator>pkoshelev</dc:creator>
  <dc:description/>
  <dc:language>en-US</dc:language>
  <cp:lastModifiedBy>User</cp:lastModifiedBy>
  <cp:lastPrinted>2012-01-10T17:28:00Z</cp:lastPrinted>
  <dcterms:modified xsi:type="dcterms:W3CDTF">2012-03-29T04:07:00Z</dcterms:modified>
  <cp:revision>60</cp:revision>
  <dc:subject/>
  <dc:title> </dc:title>
</cp:coreProperties>
</file>