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РАССМОТРЕНИЯ И ПРОРАБОТКИ</w:t>
      </w:r>
    </w:p>
    <w:p>
      <w:pPr>
        <w:pStyle w:val="ConsPlusNormal1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рриториальными органами федеральных органов исполнительной власти (далее – Органы власти) предложений </w:t>
        <w:br/>
        <w:t>об улучшении качества (уровень доступности, полнота, скорость и удобство получения) официальной информации, поступивших в ходе формирования Доклада "</w:t>
      </w:r>
      <w:r>
        <w:rPr>
          <w:b/>
          <w:color w:val="000000"/>
          <w:sz w:val="28"/>
          <w:szCs w:val="28"/>
        </w:rPr>
        <w:t xml:space="preserve">Состояние и развитие конкурентной среды на рынках </w:t>
      </w:r>
    </w:p>
    <w:p>
      <w:pPr>
        <w:pStyle w:val="ConsPlusNormal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варов, работ и услуг Омской области" по итогам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75"/>
        <w:gridCol w:w="2126"/>
        <w:gridCol w:w="3260"/>
        <w:gridCol w:w="5918"/>
      </w:tblGrid>
      <w:tr>
        <w:trPr>
          <w:tblHeader w:val="true"/>
          <w:trHeight w:val="108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блемные вопросы, решение которых будет способствовать улучшению эффективности и результативности деятельности Органов власти в области содействия развитию конкур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рган вла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отревший предложения,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формация о планах органов власти по учету предложени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ханизм реализации пред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тсутствие информации (по виду экономической деятельности "рыболовство и рыбоводство") </w:t>
              <w:br/>
              <w:t xml:space="preserve">о численности занятого населения, о величине средней заработной платы, об объеме добычи (вылова) водных биологических ресурсов, </w:t>
              <w:br/>
              <w:t>об объеме производства и реализации на территории Омской области товарной пищевой рыбной продукции (далее – Информаци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(Проблема обознач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Министерством природных ресурсов и экологии Омской области</w:t>
            </w: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мскст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же реализуетс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 соответствии с Федеральным планом статистических работ, утвержденным распоряжением Правительства Российской Федерации от 6 мая 2008 года № 671-р, субъектом официального статистического учета, разрабатывающим информацию по улову рыбы, добыче других водных биоресурсов, является Росрыболовство (раздел 41 Федерального плана статистических работ, п. 41.2)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лов рыбы, добыча других водных биоресурсов размещается </w:t>
              <w:br/>
              <w:t xml:space="preserve">на официальном сайте Единой межведомственной информационно-статистической системы по адресу в сети "Интернет": </w:t>
            </w:r>
            <w:hyperlink r:id="rId2">
              <w:r>
                <w:rPr>
                  <w:rStyle w:val="InternetLink"/>
                  <w:rFonts w:ascii="Times New Roman" w:hAnsi="Times New Roman"/>
                  <w:spacing w:val="-6"/>
                  <w:sz w:val="20"/>
                  <w:szCs w:val="20"/>
                </w:rPr>
                <w:t>https://www.fedstat.ru/indicator/43941</w:t>
              </w:r>
            </w:hyperlink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мскстат разрабатывает следующие статистические шифры </w:t>
              <w:br/>
              <w:t xml:space="preserve">по виду экономической деятельности "рыболовство </w:t>
              <w:br/>
              <w:t>и рыбоводство"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) в статистическом шифре (192) "Численность и заработная плата работников организаций Омской области" публикуется ежемесячная статистическая информация по виду экономической деятельности "рыболовство и рыбоводство"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- о среднесписочной численности работников,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 о фонде заработной платы работников,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 о средней заработной плате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роме того, официальная статистическая информация </w:t>
              <w:br/>
              <w:t xml:space="preserve">о среднегодовой численности и среднемесячной заработной плате в динамике по виду экономической деятельности "рыболовство </w:t>
              <w:br/>
              <w:t xml:space="preserve">и рыбоводство" ежегодно размещается на официальном Интернет-портале Росстата (www.gks.ru) в статистическом сборнике в разделе:  Официальная статистика\ Публикации\ План выпуска публикаций\ Труд и занятость в России\ Приложение </w:t>
              <w:br/>
              <w:t>по субъектам РФ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фициальная статистическая информация о среднемесячной заработной плате по виду экономической деятельности "рыболовство и рыбоводство" ежемесячно размещается </w:t>
              <w:br/>
              <w:t xml:space="preserve">на официальном Интернет-портале Омскстата (www.omsk.gks.ru) в разделе: Официальная статистика \ Уровень жизни \ Оперативная информация\ Заработная плата, а также в разделе: </w:t>
            </w:r>
            <w:hyperlink r:id="rId3">
              <w:r>
                <w:rPr>
                  <w:rFonts w:ascii="Times New Roman" w:hAnsi="Times New Roman"/>
                  <w:sz w:val="20"/>
                  <w:szCs w:val="20"/>
                </w:rPr>
                <w:t>Публикации</w:t>
              </w:r>
            </w:hyperlink>
            <w:r>
              <w:rPr>
                <w:rFonts w:ascii="Times New Roman" w:hAnsi="Times New Roman"/>
                <w:sz w:val="20"/>
                <w:szCs w:val="20"/>
              </w:rPr>
              <w:t xml:space="preserve">\ </w:t>
            </w:r>
            <w:hyperlink r:id="rId4">
              <w:r>
                <w:rPr>
                  <w:rFonts w:ascii="Times New Roman" w:hAnsi="Times New Roman"/>
                  <w:sz w:val="20"/>
                  <w:szCs w:val="20"/>
                </w:rPr>
                <w:t>Официальные статистические публикации ТОГС</w:t>
              </w:r>
            </w:hyperlink>
            <w:r>
              <w:rPr>
                <w:rFonts w:ascii="Times New Roman" w:hAnsi="Times New Roman"/>
                <w:sz w:val="20"/>
                <w:szCs w:val="20"/>
              </w:rPr>
              <w:t xml:space="preserve"> \ </w:t>
            </w:r>
            <w:hyperlink r:id="rId5">
              <w:r>
                <w:rPr>
                  <w:rFonts w:ascii="Times New Roman" w:hAnsi="Times New Roman"/>
                  <w:sz w:val="20"/>
                  <w:szCs w:val="20"/>
                </w:rPr>
                <w:t>Электронные версии публикаций</w:t>
              </w:r>
            </w:hyperlink>
            <w:r>
              <w:rPr>
                <w:rFonts w:ascii="Times New Roman" w:hAnsi="Times New Roman"/>
                <w:sz w:val="20"/>
                <w:szCs w:val="20"/>
              </w:rPr>
              <w:t xml:space="preserve"> \ Социально- экономическое положение Омской области (доклад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оме того, официальная статистическая информация об основных показателях деятельности субъектов малого предпринимательства по виду деятельности "рыболовство и рыбоводство" публикуется на официальном Интернет-портале Омскстата (</w:t>
            </w:r>
            <w:hyperlink r:id="rId6">
              <w:r>
                <w:rPr>
                  <w:rFonts w:ascii="Times New Roman" w:hAnsi="Times New Roman"/>
                  <w:sz w:val="20"/>
                  <w:szCs w:val="20"/>
                </w:rPr>
                <w:t>www.omsk.gks.ru</w:t>
              </w:r>
            </w:hyperlink>
            <w:r>
              <w:rPr>
                <w:rFonts w:ascii="Times New Roman" w:hAnsi="Times New Roman"/>
                <w:sz w:val="20"/>
                <w:szCs w:val="20"/>
              </w:rPr>
              <w:t>) в разделе: Официальная статистика\ Предпринимательство\Малое и среднее предпринимательство\ Основные показател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2) в статистическом шифре (157) "Деятельность организаций малого предпринимательства (без микропредприятий) Омской области" размещается ежеквартальная официальная статистическая информация об основных показателях деятельности субъектов малого предпринимательства, занятых рыболовством и рыбоводством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3) в статистическом шифре (1982) "Деятельность индивидуальных предпринимателей в 2017 году" публикуется ежегодная официальная статистическая информация </w:t>
              <w:br/>
              <w:t xml:space="preserve">об основных показателях деятельности субъектов малого предпринимательства, занятых рыболовством и рыбоводством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) в статистическом шифре (1983) "Деятельность микропредприятий Омской области" публикуется ежегодная официальная статистическая информация об основных показателях деятельности субъектов малого предпринимательства, занятых рыболовством и рыбоводство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) в статистическом шифре (2826) "Промышленное производство Омской области" публикуется ежегодная официальная статистическая информация</w:t>
            </w:r>
            <w:r>
              <w:rPr/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об объемах производства продукции в натуральном выражении, в т.ч. </w:t>
              <w:br/>
              <w:t xml:space="preserve">по вылову рыбы и производству рыбной продукции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статистических бюллетенях "Основные виды промышленной продукции, произведенные и отгруженные организациями Омской области и города Омска" (шифр 1100), "Производство и отгрузка важнейших видов промышленной продукции в Омской области" (шифр 13), докладе "Социально-экономическое положение Омской области" (шифр 352) публикуется ежемесячная официальная статистическая информация об объемах производства продукции в натуральном выражении, в т.ч. по вылову рыбы и производству рыб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6) в статистическом сборнике "Розничная торговля Омской области" (шифр 111) публикуется ежегодная официальная статистическая информация об обороте розничной торговли </w:t>
              <w:br/>
              <w:t>(тыс. рублей)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- рыбы и морепродуктов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из них консервов и пресервов из рыбы и море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) в статистическом сборнике "Оптовая торговля Омской области" (шифр 101) публикуется официальная статистическая информация об объемах оптовой продажи (без субъектов малого предпринимательства)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рыбы и продуктов рыбных переработанных (без рыбных консервов, тонн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рыбных консервов (туб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8) в статистическом сборнике "Оптовая торговля Омской области" (шифр 352) Социально-экономическое положение Омской области публикуется официальная статистическая информация </w:t>
            </w:r>
            <w:r>
              <w:rPr>
                <w:rFonts w:ascii="Times New Roman" w:hAnsi="Times New Roman"/>
                <w:spacing w:val="-6"/>
                <w:sz w:val="20"/>
                <w:szCs w:val="20"/>
              </w:rPr>
              <w:t>об объемах оптовой продажи (без субъектов малого предпринимательства)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- рыбы и продуктов рыбных переработанных (без рыбных консервов, тонн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-6"/>
                <w:sz w:val="20"/>
                <w:szCs w:val="20"/>
              </w:rPr>
              <w:t>- рыбных консервов (туб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казанные шифры статистических изданий в соответствии </w:t>
              <w:br/>
              <w:t>с Указом Губернатора Омской области от 20 ноября 2002 года № 278 направляются в информационно-статистический фонд органов исполнительной власти Омской области.</w:t>
            </w:r>
          </w:p>
        </w:tc>
      </w:tr>
      <w:tr>
        <w:trPr>
          <w:trHeight w:val="2354" w:hRule="atLeast"/>
        </w:trPr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формация о результатах проведенных контрольно-надзорных мероприятий в отношении рынка медицинских услуг территориальными органами федеральных органов исполнительной власти не предоставляется в Министерство здравоохранения Омской области на постоянной основ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(Проблема обознач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Министерством здравоохранения Омской области</w:t>
            </w: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Федеральной антимонопольной службы по Ом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ны разъясне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мское УФАС России полагает, что предоставление информации по результатам проведенных контрольно-надзорных мероприятий в отношении рынка медицинских услуг является нецелесообразным дублированием такой информации, поскольку актуальные сведения о принятых Омским УФАС России решениях в полном объеме размещаются на официальном сайте Омского УФАС России: </w:t>
            </w:r>
            <w:hyperlink r:id="rId7">
              <w:r>
                <w:rPr>
                  <w:rStyle w:val="InternetLink"/>
                  <w:rFonts w:ascii="Times New Roman" w:hAnsi="Times New Roman"/>
                  <w:sz w:val="20"/>
                  <w:szCs w:val="20"/>
                </w:rPr>
                <w:t>http://omsk.fas.gov.ru/</w:t>
              </w:r>
            </w:hyperlink>
          </w:p>
        </w:tc>
      </w:tr>
      <w:tr>
        <w:trPr>
          <w:trHeight w:val="1164" w:hRule="atLeast"/>
        </w:trPr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Территориальный орган Федеральной службы по надзору </w:t>
              <w:br/>
              <w:t xml:space="preserve">в сфере здравоохранения </w:t>
              <w:br/>
              <w:t>по Ом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же реализуетс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Территориальным органом Федеральной службы по надзору </w:t>
              <w:br/>
              <w:t>в сфере здравоохранения по Омской области осуществляется направление информации по результатам контрольных мероприятий в Министерство здравоохранения Омской области</w:t>
            </w:r>
          </w:p>
        </w:tc>
      </w:tr>
      <w:tr>
        <w:trPr>
          <w:trHeight w:val="776" w:hRule="atLeast"/>
        </w:trPr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Ом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же реализуетс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м Федеральной службы по надзору в сфере защиты прав потребителей и благополучия человека по Омской области осуществляется направление информации в Министерство здравоохранения Омской области  и Территориальный орган Федеральной службы по надзору в сфере здравоохранения по Омской области по результатам плановых и внеплановых проверок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28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ъем информации по результатам деятельности Управления Росприроднадзора по Омской области, имеющийся на сегодняшний день в распоряжении Министерства строительства и жилищно-коммунального комплекса Омской области, недостаточен для проведения объективной оценки показателя "Д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eastAsia="ru-RU"/>
              </w:rPr>
              <w:t>оля переработанных ТКО в общем объеме образовавшихся ТКО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(Проблема обознач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 xml:space="preserve">Министерством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строительства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и жилищно-коммунального комплекса Омской области</w:t>
            </w: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Федеральной службы по надзору в сфере природопользования по Ом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ны разъясне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ндивидуальные предприниматели и юридические лица, осуществляющие деятельность в области обращения с отходами, обязаны представлять отчетность в порядке и сроки, которые определены федеральным органом исполнительной власти </w:t>
              <w:br/>
              <w:t>в области статистического учета. Форма отчета утверждена приказом Росстата от 10 августа 2017 года № 529, заполненные формы предоставляются респондентами в территориальные органы Росприроднадзора по месту своего назнач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йствующим законодательством не предусмотрена систематизация предоставленной отчетности по принадлежности к федеральному или региональному экологическому надзору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 официальном сайте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Федеральной службы по надзору </w:t>
              <w:br/>
              <w:t xml:space="preserve">в сфере природопользования размещается обобщенная </w:t>
              <w:br/>
              <w:t>и систематизированная информация по территориям, классам опасности отходов, которая размена в сети "Интернет" по адресу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ascii="Times New Roman" w:hAnsi="Times New Roman"/>
                  <w:sz w:val="20"/>
                  <w:szCs w:val="20"/>
                </w:rPr>
                <w:t>http://rpn.gov.ru/opendata</w:t>
              </w:r>
            </w:hyperlink>
          </w:p>
        </w:tc>
      </w:tr>
    </w:tbl>
    <w:p>
      <w:pPr>
        <w:pStyle w:val="Normal"/>
        <w:spacing w:before="0" w:after="200"/>
        <w:rPr>
          <w:rFonts w:ascii="Times New Roman" w:hAnsi="Times New Roman" w:eastAsia="Calibri" w:eastAsiaTheme="minorHAnsi"/>
          <w:color w:val="000000"/>
          <w:sz w:val="20"/>
          <w:szCs w:val="20"/>
        </w:rPr>
      </w:pPr>
      <w:r>
        <w:rPr/>
      </w:r>
    </w:p>
    <w:sectPr>
      <w:headerReference w:type="default" r:id="rId9"/>
      <w:type w:val="nextPage"/>
      <w:pgSz w:orient="landscape" w:w="16838" w:h="11906"/>
      <w:pgMar w:left="851" w:right="851" w:gutter="0" w:header="709" w:top="964" w:footer="0" w:bottom="96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Garamond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65355760"/>
    </w:sdtPr>
    <w:sdtContent>
      <w:p>
        <w:pPr>
          <w:pStyle w:val="Header"/>
          <w:jc w:val="center"/>
          <w:rPr>
            <w:rFonts w:ascii="Times New Roman" w:hAnsi="Times New Roman"/>
            <w:sz w:val="20"/>
            <w:szCs w:val="20"/>
          </w:rPr>
        </w:pPr>
        <w:r>
          <w:rPr>
            <w:rFonts w:ascii="Times New Roman" w:hAnsi="Times New Roman"/>
            <w:sz w:val="20"/>
            <w:szCs w:val="20"/>
          </w:rPr>
          <w:fldChar w:fldCharType="begin"/>
        </w:r>
        <w:r>
          <w:rPr>
            <w:sz w:val="20"/>
            <w:szCs w:val="20"/>
            <w:rFonts w:ascii="Times New Roman" w:hAnsi="Times New Roman"/>
          </w:rPr>
          <w:instrText xml:space="preserve"> PAGE </w:instrText>
        </w:r>
        <w:r>
          <w:rPr>
            <w:sz w:val="20"/>
            <w:szCs w:val="20"/>
            <w:rFonts w:ascii="Times New Roman" w:hAnsi="Times New Roman"/>
          </w:rPr>
          <w:fldChar w:fldCharType="separate"/>
        </w:r>
        <w:r>
          <w:rPr>
            <w:sz w:val="20"/>
            <w:szCs w:val="20"/>
            <w:rFonts w:ascii="Times New Roman" w:hAnsi="Times New Roman"/>
          </w:rPr>
          <w:t>5</w:t>
        </w:r>
        <w:r>
          <w:rPr>
            <w:sz w:val="20"/>
            <w:szCs w:val="20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532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cc5323"/>
    <w:pPr>
      <w:spacing w:lineRule="auto" w:line="240" w:beforeAutospacing="1" w:afterAutospacing="1"/>
      <w:outlineLvl w:val="1"/>
    </w:pPr>
    <w:rPr>
      <w:rFonts w:ascii="Times New Roman" w:hAnsi="Times New Roman" w:eastAsia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2a1fb5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cc5323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2" w:customStyle="1">
    <w:name w:val="Абзац списка Знак"/>
    <w:link w:val="ListParagraph"/>
    <w:uiPriority w:val="34"/>
    <w:qFormat/>
    <w:locked/>
    <w:rsid w:val="00cc5323"/>
    <w:rPr>
      <w:rFonts w:ascii="Calibri" w:hAnsi="Calibri" w:eastAsia="Calibri" w:cs="Times New Roman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f4d6f"/>
    <w:rPr>
      <w:rFonts w:ascii="Calibri" w:hAnsi="Calibri" w:eastAsia="Calibri"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5f4d6f"/>
    <w:rPr>
      <w:rFonts w:ascii="Calibri" w:hAnsi="Calibri" w:eastAsia="Calibri" w:cs="Times New Roman"/>
    </w:rPr>
  </w:style>
  <w:style w:type="character" w:styleId="ConsPlusNormal" w:customStyle="1">
    <w:name w:val="ConsPlusNormal Знак"/>
    <w:link w:val="ConsPlusNormal1"/>
    <w:uiPriority w:val="99"/>
    <w:qFormat/>
    <w:locked/>
    <w:rsid w:val="00a8518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uiPriority w:val="22"/>
    <w:qFormat/>
    <w:rsid w:val="005e650e"/>
    <w:rPr>
      <w:b/>
      <w:bCs/>
    </w:rPr>
  </w:style>
  <w:style w:type="character" w:styleId="Style15" w:customStyle="1">
    <w:name w:val="Основной текст с отступом Знак"/>
    <w:basedOn w:val="DefaultParagraphFont"/>
    <w:qFormat/>
    <w:rsid w:val="008d15c7"/>
    <w:rPr>
      <w:rFonts w:ascii="Times New Roman" w:hAnsi="Times New Roman" w:eastAsia="Times New Roman" w:cs="Times New Roman"/>
      <w:spacing w:val="4"/>
      <w:sz w:val="28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d908ce"/>
    <w:rPr>
      <w:color w:val="0000FF" w:themeColor="hyperlink"/>
      <w:u w:val="single"/>
    </w:rPr>
  </w:style>
  <w:style w:type="character" w:styleId="Style16" w:customStyle="1">
    <w:name w:val="Основной текст Знак"/>
    <w:basedOn w:val="DefaultParagraphFont"/>
    <w:uiPriority w:val="99"/>
    <w:qFormat/>
    <w:rsid w:val="003b1266"/>
    <w:rPr>
      <w:rFonts w:ascii="Calibri" w:hAnsi="Calibri" w:eastAsia="Calibri" w:cs="Times New Roman"/>
    </w:rPr>
  </w:style>
  <w:style w:type="character" w:styleId="1" w:customStyle="1">
    <w:name w:val="Основной текст Знак1"/>
    <w:basedOn w:val="DefaultParagraphFont"/>
    <w:uiPriority w:val="99"/>
    <w:qFormat/>
    <w:rsid w:val="003b1266"/>
    <w:rPr>
      <w:rFonts w:ascii="Times New Roman" w:hAnsi="Times New Roman"/>
      <w:sz w:val="26"/>
      <w:szCs w:val="26"/>
      <w:shd w:fill="FFFFFF" w:val="clear"/>
    </w:rPr>
  </w:style>
  <w:style w:type="character" w:styleId="Style17" w:customStyle="1">
    <w:name w:val="Основной текст + Курсив"/>
    <w:basedOn w:val="1"/>
    <w:uiPriority w:val="99"/>
    <w:qFormat/>
    <w:rsid w:val="009f69a7"/>
    <w:rPr>
      <w:rFonts w:cs="Times New Roman"/>
      <w:i/>
      <w:iCs/>
      <w:u w:val="none"/>
      <w:shd w:fill="FFFFFF" w:val="clear"/>
    </w:rPr>
  </w:style>
  <w:style w:type="character" w:styleId="Garamond" w:customStyle="1">
    <w:name w:val="Основной текст + Garamond"/>
    <w:basedOn w:val="1"/>
    <w:uiPriority w:val="99"/>
    <w:qFormat/>
    <w:rsid w:val="009f69a7"/>
    <w:rPr>
      <w:rFonts w:ascii="Garamond" w:hAnsi="Garamond" w:cs="Garamond"/>
      <w:i/>
      <w:iCs/>
      <w:sz w:val="34"/>
      <w:szCs w:val="34"/>
      <w:u w:val="none"/>
      <w:shd w:fill="FFFFFF" w:val="clear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2a1fb5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a1537c"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basedOn w:val="DefaultParagraphFont"/>
    <w:uiPriority w:val="99"/>
    <w:semiHidden/>
    <w:unhideWhenUsed/>
    <w:rsid w:val="00e2174e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unhideWhenUsed/>
    <w:rsid w:val="003b126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cc532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link w:val="Style12"/>
    <w:uiPriority w:val="34"/>
    <w:qFormat/>
    <w:rsid w:val="00cc5323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f4d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semiHidden/>
    <w:unhideWhenUsed/>
    <w:rsid w:val="005f4d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 w:customStyle="1">
    <w:name w:val="ConsNormal"/>
    <w:uiPriority w:val="99"/>
    <w:qFormat/>
    <w:rsid w:val="005e650e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rsid w:val="008d15c7"/>
    <w:pPr>
      <w:spacing w:lineRule="auto" w:line="240" w:before="0" w:after="0"/>
      <w:ind w:firstLine="851"/>
      <w:jc w:val="both"/>
    </w:pPr>
    <w:rPr>
      <w:rFonts w:ascii="Times New Roman" w:hAnsi="Times New Roman" w:eastAsia="Times New Roman"/>
      <w:spacing w:val="4"/>
      <w:sz w:val="28"/>
      <w:szCs w:val="24"/>
      <w:lang w:eastAsia="ru-RU"/>
    </w:rPr>
  </w:style>
  <w:style w:type="paragraph" w:styleId="NormalWeb">
    <w:name w:val="Normal (Web)"/>
    <w:basedOn w:val="Normal"/>
    <w:uiPriority w:val="99"/>
    <w:unhideWhenUsed/>
    <w:qFormat/>
    <w:rsid w:val="00e3586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a153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edstat.ru/indicator/43941" TargetMode="External"/><Relationship Id="rId3" Type="http://schemas.openxmlformats.org/officeDocument/2006/relationships/hyperlink" Target="http://omsk.gks.ru/wps/wcm/connect/rosstat_ts/omsk/ru/publications/" TargetMode="External"/><Relationship Id="rId4" Type="http://schemas.openxmlformats.org/officeDocument/2006/relationships/hyperlink" Target="http://omsk.gks.ru/wps/wcm/connect/rosstat_ts/omsk/ru/publications/official_publications/" TargetMode="External"/><Relationship Id="rId5" Type="http://schemas.openxmlformats.org/officeDocument/2006/relationships/hyperlink" Target="http://omsk.gks.ru/wps/wcm/connect/rosstat_ts/omsk/ru/publications/official_publications/electronic_versions/" TargetMode="External"/><Relationship Id="rId6" Type="http://schemas.openxmlformats.org/officeDocument/2006/relationships/hyperlink" Target="http://www.omsk.gks.ru/" TargetMode="External"/><Relationship Id="rId7" Type="http://schemas.openxmlformats.org/officeDocument/2006/relationships/hyperlink" Target="http://omsk.fas.gov.ru/" TargetMode="External"/><Relationship Id="rId8" Type="http://schemas.openxmlformats.org/officeDocument/2006/relationships/hyperlink" Target="http://rpn.gov.ru/opendata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F494B33-92A1-4294-99AD-D8161E0F04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  <Pages>5</Pages>
  <Words>1432</Words>
  <Characters>8167</Characters>
  <CharactersWithSpaces>958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6:00Z</dcterms:created>
  <dc:creator>nrudenko</dc:creator>
  <dc:description/>
  <dc:language>en-US</dc:language>
  <cp:lastModifiedBy>ipetrov</cp:lastModifiedBy>
  <dcterms:modified xsi:type="dcterms:W3CDTF">2019-01-15T09:2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