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ЗУЛЬТАТАХ РАССМОТРЕНИЯ И ПРОРАБОТКИ</w:t>
      </w:r>
    </w:p>
    <w:p>
      <w:pPr>
        <w:pStyle w:val="ConsPlusNormal1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ами исполнительной власти Омской области, органами местного самоуправления и территориальными органами федеральных органов исполнительной власти (далее – органы власти) предложений об улучшении эффективности и результативности деятельности по содействию развитию конкуренции, поступивших в ходе формирования Доклада "</w:t>
      </w:r>
      <w:r>
        <w:rPr>
          <w:b/>
          <w:color w:val="000000"/>
          <w:sz w:val="28"/>
          <w:szCs w:val="28"/>
        </w:rPr>
        <w:t xml:space="preserve">Состояние и развитие конкурентной среды на рынках товаров, работ и услуг </w:t>
      </w:r>
    </w:p>
    <w:p>
      <w:pPr>
        <w:pStyle w:val="ConsPlusNormal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мской области" (далее – Доклад) по итогам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675"/>
        <w:gridCol w:w="2126"/>
        <w:gridCol w:w="3260"/>
        <w:gridCol w:w="5918"/>
      </w:tblGrid>
      <w:tr>
        <w:trPr>
          <w:tblHeader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облемные вопросы, решение которых будет способствовать улучшению эффектив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 результативности деятельности органов вла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сфере содействия развитию конкуренции. Предложения по решению проблемных вопро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рган власт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отревший предложения, вопро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формация о планах органов власти по учету предложений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ханизм реализации предлож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обходимость ужесточения контроля за осуществлением торговли в местах, не установленных для этого органами местного самоуправления Омской области, пресечения тем самым антиконкурентных действий со стороны недобросовестных предпринимателей в отношении представителей торгового бизнеса, осуществляющих деятельность на законных основания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длагается наделение должностных лиц органов внутренних дел (полиции) полномочиями </w:t>
              <w:br/>
              <w:t>по составлению протоколов об административных правонарушениях, предусмотренных статьей 61.2 "Торговля в местах, не установленных для этого органами местного самоуправления Омской области" Кодекса Омской области об административных правонарушения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  <w:t>(Проблема обозначена Управлением Россельхознадзора по Омской области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>Органы местного самоуправления Ом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ны разъясн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вопроса относится к компетенции федерального уровня. Предложения направлены в федеральные органы власти вместе с материалами Доклада. По состоянию на начало</w:t>
              <w:br/>
              <w:t xml:space="preserve">2019 года соответствующие изменения в </w:t>
            </w:r>
            <w:r>
              <w:rPr>
                <w:rFonts w:eastAsia="Calibri" w:ascii="Times New Roman" w:hAnsi="Times New Roman" w:eastAsiaTheme="minorHAnsi"/>
                <w:sz w:val="20"/>
                <w:szCs w:val="20"/>
              </w:rPr>
              <w:t xml:space="preserve">Кодекс Российской Федерации об административных правонарушениях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и прочие федеральные законы не внесены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 то же время органы местного самоуправления Омской области продолжают работу по пресечению несанкционированной торговли, в частности за 2017 год составлено 1 258 протоколов, наложено 407 административных штрафов в данной сфере, за январь – октябрь 2018 года </w:t>
              <w:br/>
              <w:t>– 807 протоколов (423 административных штрафа)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роме того, Законодательным Собранием Омской области </w:t>
              <w:br/>
              <w:t>20 декабря 2018 года принят к рассмотрению разработанный Министерством экономики Омской области проект закона Омской области "О внесении изменений в статью 61.2 Кодекса Омской области об административных правонарушениях", предусматривающий увеличение размера административного штрафа для должностных и юридических лиц за осуществление несанкционированной торговл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 xml:space="preserve">Наличие проблем с определением собственников нестационарных торговых объектов, незаконно размещенных на территории города Омска, для составления протоколов об административном правонарушении и возбуждения в отношении этих граждан исполнительного производства. </w:t>
            </w:r>
          </w:p>
          <w:p>
            <w:pPr>
              <w:pStyle w:val="ConsPlusNormal1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ся обеспечить предоставление органами полиции необходимой информации для органов местного самоуправления Омской обла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  <w:t>(Проблема обозначена Департаментом городской экономической политики Администрации города Омск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МВД России </w:t>
              <w:br/>
              <w:t>по городу Омск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ны разъяснения</w:t>
            </w:r>
          </w:p>
        </w:tc>
        <w:tc>
          <w:tcPr>
            <w:tcW w:w="5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ind w:firstLine="284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 xml:space="preserve">УМВД России по городу Омску разработан комплекс мероприятий по выявлению и пресечению правонарушений, привлечению к административной ответственности виновных лиц за незаконное занятие земельных участков под размещение нестационарных торговых объектов. Определен регламент взаимодействия в части предоставления информации </w:t>
              <w:br/>
              <w:t>о собственниках торговых объектов, данных хозяйствующих субъектов, осуществляющих торговую деятельность.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 xml:space="preserve">В части компетенции УМВД России по городу Омску разработан комплекс мер по повышению эффективности работы по противодействию незаконному производству и обороту алкогольной продукции. Сотрудниками полиции за 3 месяца </w:t>
              <w:br/>
              <w:t>2018 года пресечено 439 административных правонарушений, связанных с нарушением законодательства в сфере оборота алкогольной продукции (АППГ 459, снижение составляет 4,4 %). Из незаконного оборота изъято свыше 6 тыс. единиц алкогольной продукции.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 xml:space="preserve">Осуществляется комплекс организационных и практических мероприятий, направленных на противодействие незаконному обороту табачной продукции на территории города Омска, налажено необходимое взаимодействие с контролирующими органами, органами исполнительной власти и органами местного самоуправления. Составлено и направлено в суд 334 протокола </w:t>
              <w:br/>
              <w:t xml:space="preserve">об административных правонарушениях, связанных </w:t>
              <w:br/>
              <w:t>с нарушением законодательства в сфере оборота табачный изделий (АППГ 86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ост составляет 288,3 %). Из незаконного оборота изъято более 21 тыс. единиц табачной продукции.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 xml:space="preserve">В случае выявления сотрудниками полиции торговли табачными изделиями в неустановленных местах в соответствии со статьей 64 Кодекса Омской области об административных правонарушениях материалы фотофиксации направляются </w:t>
              <w:br/>
              <w:t>в окружные администрации для составления в отношении виновных лиц протоколов об административных правонарушениях по ст. 61.2 Кодекса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облемы при составлении специалистами органов местного самоуправления протоколов об административных правонарушениях по статье 61.2 Кодекса Омской области об административных правонарушениях "Торговля в местах, не установленных для этого органами местного самоуправления Омской области" в части установления личности правонарушителя, в связи с отсутствием права на проверку документов, удостоверяющих личность граждан, для возбуждения в отношении этих лиц дела об административном правонарушении.</w:t>
            </w:r>
          </w:p>
          <w:p>
            <w:pPr>
              <w:pStyle w:val="ConsPlusNormal1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ся активизировать работу сотрудников органов полиции при оказании ими содействия органам местного самоуправления в период проведения рейдовых мероприятий в части проверки удостоверяющих личность документов граждан, нарушающих действующее законодательство.</w:t>
            </w:r>
          </w:p>
          <w:p>
            <w:pPr>
              <w:pStyle w:val="ConsPlusNormal1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widowControl w:val="false"/>
              <w:jc w:val="both"/>
              <w:rPr>
                <w:i/>
                <w:i/>
                <w:sz w:val="20"/>
                <w:szCs w:val="20"/>
                <w:shd w:fill="FFFFFF" w:val="clear"/>
              </w:rPr>
            </w:pPr>
            <w:r>
              <w:rPr>
                <w:i/>
                <w:sz w:val="20"/>
                <w:szCs w:val="20"/>
                <w:shd w:fill="FFFFFF" w:val="clear"/>
              </w:rPr>
              <w:t>(Проблема обозначена Департаментом городской экономической политики Администрации города Омска)</w:t>
            </w:r>
          </w:p>
          <w:p>
            <w:pPr>
              <w:pStyle w:val="ConsPlusNormal1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МВД России </w:t>
              <w:br/>
              <w:t>по городу Омск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законная реализация алкогольной и спиртосодержащей продукции (контрафактная продукция, продажа в ночное время), табачных изделий на территории города Омска, свободная реализация которых запрещена или ограничена законодательством Российской Федер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целях пресечения противоправных деяний целесообразно усиление работы сотрудников УМВД России по городу Омск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  <w:t>(Проблема обозначена Департаментом городской экономической политики Администрации города Омск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ВД России по городу Омс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ны разъяснения</w:t>
            </w:r>
          </w:p>
        </w:tc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овышение оперативности решения всех вопросов, связанных с развитием конкурентной среды на рынках товаров, работ и услуг Омской области, посредством включения в составы всех Общественных советов при органах исполнительной власти Омской области </w:t>
              <w:br/>
              <w:t>и территориальных подразделениях федеральных органов власти представителей бизнес-объединений: Торгово-промышленной палаты, Общероссийской общественной организации малого и среднего предпринимательства "ОПОРА России", "Деловая Россия" и други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  <w:t>(Проблема обозначена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  <w:t xml:space="preserve">Союзом "Омская </w:t>
              <w:br/>
              <w:t>Торгово-промышленная палата"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>Органы исполнительной власти Омской области и территориальные органы федеральных органов исполнительной в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же реализуетс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 xml:space="preserve">Во всех органах исполнительной власти Омской области </w:t>
              <w:br/>
              <w:t xml:space="preserve">и территориальных подразделениях федеральных органов исполнительной власти действуют общественные советы,  </w:t>
              <w:br/>
              <w:t xml:space="preserve">на заседаниях которых присутствуют представители региональных бизнес-объединений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 xml:space="preserve">Кроме того, на ежеквартальной основе проводятся </w:t>
            </w:r>
            <w:r>
              <w:rPr>
                <w:rFonts w:eastAsia="Calibri" w:ascii="Times New Roman" w:hAnsi="Times New Roman" w:eastAsiaTheme="minorHAnsi"/>
                <w:sz w:val="20"/>
                <w:szCs w:val="20"/>
              </w:rPr>
              <w:t xml:space="preserve">общественные обсуждения правоприменительной практики </w:t>
              <w:br/>
              <w:t xml:space="preserve">по вопросам, касающимся их деятельности, с приглашением представителей общественных организаций предпринимателей, </w:t>
              <w:br/>
              <w:t xml:space="preserve">в том числе: </w:t>
            </w:r>
            <w:r>
              <w:rPr>
                <w:rFonts w:ascii="Times New Roman" w:hAnsi="Times New Roman"/>
                <w:sz w:val="20"/>
                <w:szCs w:val="20"/>
              </w:rPr>
              <w:t>Торгово-промышленной палаты, Общероссийской общественной организации малого и среднего предпринимательства "ОПОРА России", "Деловая Россия"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обходимость увеличения количества торговых объектов на территории Омской области, реализующих пищевую рыбную продукцию, посредством рассмотрения возможности (с учетом требований законодательства Российской Федерации)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внесения в порядки размещения нестационарных торговых объектов в муниципальных образованиях Омской области изменений, предусматривающих льготные условия размещения нестационарных торговых объектов со специализацией "Рыбная продукция"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 включения в схемы размещения нестационарных торговых объектов дополнительных мест размещения нестационарных торговых объектов со специализацией "Рыбная продукция" с учетом предложений населения, предпринимательского сообще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  <w:t>(Проблема обозначена Министерством природных ресурсов и экологии Омской обла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>Министерство экономики Омской област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>органы местного самоуправления Ом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ны разъясн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 территории города Омска и муниципальных районов Омской области реализация рыбной продукции осуществляется </w:t>
              <w:br/>
              <w:t xml:space="preserve">в торговых объектах разных форматов, в том числе магазинах, павильонах, на ярмарках и рынках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огласно данным Росстата объем розничной реализации </w:t>
              <w:br/>
              <w:t>на территории Омской области рыбы, ракообразных и моллюсков за 9 месяцев 2018 года по сравнению с соответствующим периодом 2017 года увеличился на 2,4 %, в том числе консервов из рыбы и морепродуктов – на 8 %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бращения от граждан о недостатке торговых объектов </w:t>
              <w:br/>
              <w:t xml:space="preserve">по продаже рыбной продукции в </w:t>
            </w: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>Министерство экономики Омской област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и органы местного самоуправления Омской области не поступал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 учетом предложений предпринимателей осуществляется корректировка схем размещения нестационарных торговых объектов в части включения в нее объектов по реализации рыбной продукци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опросы внесения изменений в порядки размещения нестационарных торговых объектов в муниципальных образованиях Омской области в части предоставления льготных условий размещения нестационарных торговых объектов </w:t>
              <w:br/>
              <w:t xml:space="preserve">со специализацией "Рыбная продукция" будут рассмотрены </w:t>
              <w:br/>
              <w:t xml:space="preserve">в процессе корректировки указанных порядков с учетом планируемых кардинальных изменений федерального законодательства в сфере организации нестационарной </w:t>
              <w:br/>
              <w:t xml:space="preserve">и мобильной торговли, установления базовых правил </w:t>
              <w:br/>
              <w:t xml:space="preserve">и принципов указанных форматов торговли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огласно паспорту национального проекта "Малое и среднее предпринимательство и поддержка индивидуальной предпринимательской инициативы" соответствующий Федеральный закон должен быть принят в апреле 2019 года (законопроект в декабре 2018 года внесен Правительством Российской Федерации на рассмотрение Государственной Думы Федерального Собрания Российской Федерации)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 xml:space="preserve">Отказ недобросовестных производителей Омской области в предоставлении проб выпускаемой продукции для исследований в рамках Федерального пищевого мониторинга, ежегодно проводимого Управлением Россельхознадзора </w:t>
              <w:br/>
              <w:t>по Омской области на территории регион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 xml:space="preserve">Предлагается заслушивание на рабочих встречах недобросовестных производителей Омской области, отказывающих в предоставлении Управлению Россельхознадзора по Омской области проб выпускаемой продук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  <w:t>(Проблема обозначена Управлением Россельхознадзора по Омской области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1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сельского хозяйства и продовольствия Ом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1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ны разъяснен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беспечено направление Министерством сельского хозяйства и продовольствия Омской области писем организациям, осуществляющим производство пищевых продуктов, </w:t>
              <w:br/>
              <w:t xml:space="preserve">с рекомендациями по обязательному участию в </w:t>
            </w: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 xml:space="preserve">Федеральном пищевом мониторинге. При поступлении от Управления Россельхознадзора по Омской области информации о наличии отказов, взаимодействие указанного Министерства </w:t>
              <w:br/>
              <w:t>с товаропроизводителями по данному вопросу будет продолжено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 xml:space="preserve">Нарушения хозяйствующими субъектами, осуществляющими предпринимательскую деятельность в нестационарных торговых объектах, реализующих алкогольную продукцию, санитарных норм и правил 2.3.6.1079-01 "Санитарно-эпидемиологические требования </w:t>
              <w:br/>
              <w:t>к организациям общественного питания, изготовлению и оборотоспособности в них пищевых продуктов и продовольственного сырья"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 xml:space="preserve">Предлагается принять меры и организовать проверки нестационарных торговых объектов, расположенных на территории города Омска, </w:t>
              <w:br/>
              <w:t>на предмет соблюдения требований норм и прави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  <w:t>(Проблема обозначена Департаментом городской экономической политики Администрации города Омск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потребнадзор</w:t>
              <w:br/>
              <w:t>по Ом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ны разъяснен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Реализация  данного предложения, связанного с организацией проведения в отношении хозяйствующих субъектов мероприятий по контролю, плановых и внеплановых проверок, осуществляется </w:t>
              <w:br/>
              <w:t xml:space="preserve">с соблюдением требований Федерального закона от 26 декабря 2008 года  № 294-ФЗ "О защите прав юридических лиц </w:t>
              <w:br/>
              <w:t>и индивидуальных предпринимателей при осуществлении государственного контроля (надзора) и муниципального контроля" (далее – Закон № 294-ФЗ), ч. 2 ст. 10 которого устанавливается исчерпывающий перечень оснований для проведения внеплановых проверок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При этом такая проверка по общему принципу проводится </w:t>
              <w:br/>
              <w:t xml:space="preserve">на основании распоряжения или приказа руководителя, заместителя руководителя органа государственного контроля (надзора), органа муниципального контроля, в котором среди ряда иных установленных реквизитов указывается хозяйствующий субъект (полное наименование юридического лица или фамилия, имя, отчество индивидуального предпринимателя), в отношении которого проводится проверка, </w:t>
              <w:br/>
              <w:t>и его место нахождение (ст. 14 Закона № 294-ФЗ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сечение нарушений законодательства </w:t>
              <w:br/>
              <w:t>и обеспечение правопорядка в сфере пассажирских перевозо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лагаетс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организовать скоординированную работу органов местного самоуправления и контролирующих органов с целью сокращения доли нелегальных перевозчиков в общем объеме перевозо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обеспечить осуществление безналичных расчетов за перевозку пассажиров на муниципальных (межмуниципальных) маршрутах регулярных перевозо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  <w:t xml:space="preserve">(Проблема обозначена УФНС России по Омско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  <w:t>обла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. Ом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же реализуетс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лан мероприятий по увеличению доходов бюджета города Омска на 2018 – 2020 годы утвержден Мэром города Омска </w:t>
              <w:br/>
              <w:t>О.Н. Фадиной от 22 декабря 2017 года. Участниками реализации указанного плана являются Департамент транспорта Администрации города Омска совместно с УГИБДД УМВД России по Омской области, МУГАДН, УФНС по Омской област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дминистрацией города Омска с 1 января 2019 года внедрена автоматизированная система оплаты проезда в общественном транспорте, которая в том числе стимулирует пассажиров рассчитываться за поездку с помощью бесконтактных банковских карт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пр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м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же реализуетс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оводятся совместные контрольно-надзорные мероприятия на линии с целью контроля за соблюдением требований транспортного законодательства РФ перевозчиками пассажиров</w:t>
              <w:br/>
              <w:t xml:space="preserve"> и багаж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отенциальным пассажирам предоставлена возможность покупки билетов на официальном сайте "Омскоблавтотранс" </w:t>
              <w:br/>
              <w:t>с помощью различных платежных систем безналичного расчета. Обеспечение полностью безналичного расчета в транспортных средствах не планируется в связи с невостребованностью данн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 xml:space="preserve">Увеличение доли документов, представляемых органами, муниципальными и государственными учреждениями для государственной регистрации юридических лиц (внесения изменений </w:t>
              <w:br/>
              <w:t xml:space="preserve">в учредительные документы и в ЕГРЮЛ) </w:t>
              <w:br/>
              <w:t>в электронной форм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>Предлагаетс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 xml:space="preserve">- организовать проведение семинаров </w:t>
              <w:br/>
              <w:t xml:space="preserve">о преимуществах "электронной регистрации" </w:t>
              <w:br/>
              <w:t>с участием специалистов Единого регистрационного центр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 xml:space="preserve">- обеспечить техническую поддержку подведомственным учреждениям по настройке персональных компьютеров для работы </w:t>
              <w:br/>
              <w:t>с электронными сервисами ФНС Росс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  <w:t>(Проблема обозначена УФНС России по Омской области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рганы исполнительной власти и органы местного самоуправления Ом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ны разъяснен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рганами исполнительной власти и органами местного самоуправления Омской области продолжается работа </w:t>
              <w:br/>
              <w:t xml:space="preserve">по увеличению объемов проведения </w:t>
            </w: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 xml:space="preserve">"электронной регистрации",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направляются соответствующие рекомендации </w:t>
            </w: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подведомственным организациям, проводятся семинары </w:t>
              <w:br/>
              <w:t>с участием представителей УФНС России по Ом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>Невозможность определения точного значения показателя – доля переработанных</w:t>
            </w: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  <w:t xml:space="preserve"> ТКО в общем объеме образовавшихся ТКО.</w:t>
            </w:r>
          </w:p>
          <w:p>
            <w:pPr>
              <w:pStyle w:val="Heading2"/>
              <w:widowControl w:val="false"/>
              <w:shd w:val="clear" w:color="auto" w:fill="FFFFFF"/>
              <w:spacing w:beforeAutospacing="0" w:before="0" w:afterAutospacing="0" w:after="0"/>
              <w:jc w:val="both"/>
              <w:textAlignment w:val="baseline"/>
              <w:rPr>
                <w:rFonts w:eastAsia="Calibri"/>
                <w:b w:val="false"/>
                <w:b w:val="false"/>
                <w:bCs w:val="false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0"/>
                <w:szCs w:val="20"/>
                <w:shd w:fill="FFFFFF" w:val="clear"/>
                <w:lang w:eastAsia="en-US"/>
              </w:rPr>
              <w:t xml:space="preserve">Предлагается Министерству природных ресурсов и экологии Омской области ежеквартально на официальном сайте в сети "Интернет" осуществлять размещение отчетности </w:t>
              <w:br/>
              <w:t xml:space="preserve">об образовании, утилизации, обезвреживании </w:t>
              <w:br/>
              <w:t xml:space="preserve">и размещении отходов, полученной от юридических лиц и индивидуальных предпринимателей подведомственных региональному государственному экологическому надзору,  с целью формирования точного значения целевого показателя – доли переработанных ТКО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>в общем объеме образовавшихс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shd w:fill="FFFFFF" w:val="clear"/>
              </w:rPr>
              <w:t>(Проблема обозначена Министерство строительства и жилищно-коммунального комплекса Омской обла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истерство природных ресурсов и экологии Омской обла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ны разъясн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пунктами 4, 5 Порядка представления </w:t>
              <w:br/>
              <w:t xml:space="preserve">и контроля отчетности об образовании, утилизации, обезвреживании, о размещении отходов (за исключением статистической отчетности), представляемой в уведомительном порядке субъектами малого и среднего предпринимательства, </w:t>
              <w:br/>
              <w:t>в процессе хозяйственной и (или) иной деятельности которых образуются отходы на объектах, подлежащих региональному государственному экологическому надзору, на территории Омской области, утвержденного приказом Министерства природных ресурсов и экологии Омской области от 11 декабря 2015 года № 72, отчетность представляется до 1 февраля года, следующего за отчетным периодом, который составляет один календарный год. Ежеквартальное размещение указанной информации нецелесообразно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более точные данные об объеме образующихся </w:t>
              <w:br/>
              <w:t xml:space="preserve">и перерабатываемых отходов I–IV классов опасности </w:t>
              <w:br/>
              <w:t xml:space="preserve">на территории Омской области формируются по сведениям форм федерального статистического наблюдения № 2-ТП (отходы) "Сведения об образовании, использовании, обезвреживании, транспортировании и размещении отходов производства </w:t>
              <w:br/>
              <w:t xml:space="preserve">и потребления", представляемых хозяйствующими субъектами </w:t>
              <w:br/>
              <w:t xml:space="preserve">в Управление Федеральной службы по надзору в сфере природопользования по Омской области. Информация размещается на официальном сайте указанного органа власти </w:t>
              <w:br/>
              <w:t>во II квартале года, следующего за отчетным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8"/>
          <w:szCs w:val="28"/>
        </w:rPr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964" w:footer="0" w:bottom="96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5761176"/>
    </w:sdtPr>
    <w:sdtContent>
      <w:p>
        <w:pPr>
          <w:pStyle w:val="Header"/>
          <w:jc w:val="center"/>
          <w:rPr>
            <w:rFonts w:ascii="Times New Roman" w:hAnsi="Times New Roman"/>
            <w:sz w:val="20"/>
            <w:szCs w:val="20"/>
          </w:rPr>
        </w:pPr>
        <w:r>
          <w:rPr>
            <w:rFonts w:ascii="Times New Roman" w:hAnsi="Times New Roman"/>
            <w:sz w:val="20"/>
            <w:szCs w:val="20"/>
          </w:rPr>
          <w:fldChar w:fldCharType="begin"/>
        </w:r>
        <w:r>
          <w:rPr>
            <w:sz w:val="20"/>
            <w:szCs w:val="20"/>
            <w:rFonts w:ascii="Times New Roman" w:hAnsi="Times New Roman"/>
          </w:rPr>
          <w:instrText xml:space="preserve"> PAGE </w:instrText>
        </w:r>
        <w:r>
          <w:rPr>
            <w:sz w:val="20"/>
            <w:szCs w:val="20"/>
            <w:rFonts w:ascii="Times New Roman" w:hAnsi="Times New Roman"/>
          </w:rPr>
          <w:fldChar w:fldCharType="separate"/>
        </w:r>
        <w:r>
          <w:rPr>
            <w:sz w:val="20"/>
            <w:szCs w:val="20"/>
            <w:rFonts w:ascii="Times New Roman" w:hAnsi="Times New Roman"/>
          </w:rPr>
          <w:t>7</w:t>
        </w:r>
        <w:r>
          <w:rPr>
            <w:sz w:val="20"/>
            <w:szCs w:val="20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532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link w:val="2"/>
    <w:uiPriority w:val="9"/>
    <w:qFormat/>
    <w:rsid w:val="00cc5323"/>
    <w:pPr>
      <w:spacing w:lineRule="auto" w:line="240" w:beforeAutospacing="1" w:afterAutospacing="1"/>
      <w:outlineLvl w:val="1"/>
    </w:pPr>
    <w:rPr>
      <w:rFonts w:ascii="Times New Roman" w:hAnsi="Times New Roman" w:eastAsia="Times New Roman"/>
      <w:b/>
      <w:bCs/>
      <w:sz w:val="36"/>
      <w:szCs w:val="36"/>
      <w:lang w:eastAsia="ru-RU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2a1fb5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cc5323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Style12" w:customStyle="1">
    <w:name w:val="Абзац списка Знак"/>
    <w:link w:val="ListParagraph"/>
    <w:uiPriority w:val="34"/>
    <w:qFormat/>
    <w:locked/>
    <w:rsid w:val="00cc5323"/>
    <w:rPr>
      <w:rFonts w:ascii="Calibri" w:hAnsi="Calibri" w:eastAsia="Calibri" w:cs="Times New Roman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f4d6f"/>
    <w:rPr>
      <w:rFonts w:ascii="Calibri" w:hAnsi="Calibri" w:eastAsia="Calibri" w:cs="Times New Roman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5f4d6f"/>
    <w:rPr>
      <w:rFonts w:ascii="Calibri" w:hAnsi="Calibri" w:eastAsia="Calibri" w:cs="Times New Roman"/>
    </w:rPr>
  </w:style>
  <w:style w:type="character" w:styleId="ConsPlusNormal" w:customStyle="1">
    <w:name w:val="ConsPlusNormal Знак"/>
    <w:link w:val="ConsPlusNormal1"/>
    <w:uiPriority w:val="99"/>
    <w:qFormat/>
    <w:locked/>
    <w:rsid w:val="00a8518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rong">
    <w:name w:val="Strong"/>
    <w:uiPriority w:val="22"/>
    <w:qFormat/>
    <w:rsid w:val="005e650e"/>
    <w:rPr>
      <w:b/>
      <w:bCs/>
    </w:rPr>
  </w:style>
  <w:style w:type="character" w:styleId="Style15" w:customStyle="1">
    <w:name w:val="Основной текст с отступом Знак"/>
    <w:basedOn w:val="DefaultParagraphFont"/>
    <w:qFormat/>
    <w:rsid w:val="008d15c7"/>
    <w:rPr>
      <w:rFonts w:ascii="Times New Roman" w:hAnsi="Times New Roman" w:eastAsia="Times New Roman" w:cs="Times New Roman"/>
      <w:spacing w:val="4"/>
      <w:sz w:val="28"/>
      <w:szCs w:val="24"/>
      <w:lang w:eastAsia="ru-RU"/>
    </w:rPr>
  </w:style>
  <w:style w:type="character" w:styleId="InternetLink">
    <w:name w:val="Hyperlink"/>
    <w:basedOn w:val="DefaultParagraphFont"/>
    <w:uiPriority w:val="99"/>
    <w:unhideWhenUsed/>
    <w:rsid w:val="00d908ce"/>
    <w:rPr>
      <w:color w:val="0000FF" w:themeColor="hyperlink"/>
      <w:u w:val="single"/>
    </w:rPr>
  </w:style>
  <w:style w:type="character" w:styleId="Style16" w:customStyle="1">
    <w:name w:val="Основной текст Знак"/>
    <w:basedOn w:val="DefaultParagraphFont"/>
    <w:uiPriority w:val="99"/>
    <w:qFormat/>
    <w:rsid w:val="003b1266"/>
    <w:rPr>
      <w:rFonts w:ascii="Calibri" w:hAnsi="Calibri" w:eastAsia="Calibri" w:cs="Times New Roman"/>
    </w:rPr>
  </w:style>
  <w:style w:type="character" w:styleId="1" w:customStyle="1">
    <w:name w:val="Основной текст Знак1"/>
    <w:basedOn w:val="DefaultParagraphFont"/>
    <w:uiPriority w:val="99"/>
    <w:qFormat/>
    <w:rsid w:val="003b1266"/>
    <w:rPr>
      <w:rFonts w:ascii="Times New Roman" w:hAnsi="Times New Roman"/>
      <w:sz w:val="26"/>
      <w:szCs w:val="26"/>
      <w:shd w:fill="FFFFFF" w:val="clear"/>
    </w:rPr>
  </w:style>
  <w:style w:type="character" w:styleId="Style17" w:customStyle="1">
    <w:name w:val="Основной текст + Курсив"/>
    <w:basedOn w:val="1"/>
    <w:uiPriority w:val="99"/>
    <w:qFormat/>
    <w:rsid w:val="009f69a7"/>
    <w:rPr>
      <w:rFonts w:cs="Times New Roman"/>
      <w:i/>
      <w:iCs/>
      <w:u w:val="none"/>
      <w:shd w:fill="FFFFFF" w:val="clear"/>
    </w:rPr>
  </w:style>
  <w:style w:type="character" w:styleId="Garamond" w:customStyle="1">
    <w:name w:val="Основной текст + Garamond"/>
    <w:basedOn w:val="1"/>
    <w:uiPriority w:val="99"/>
    <w:qFormat/>
    <w:rsid w:val="009f69a7"/>
    <w:rPr>
      <w:rFonts w:ascii="Garamond" w:hAnsi="Garamond" w:cs="Garamond"/>
      <w:i/>
      <w:iCs/>
      <w:sz w:val="34"/>
      <w:szCs w:val="34"/>
      <w:u w:val="none"/>
      <w:shd w:fill="FFFFFF" w:val="clear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2a1fb5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Style18" w:customStyle="1">
    <w:name w:val="Основной текст_"/>
    <w:basedOn w:val="DefaultParagraphFont"/>
    <w:link w:val="21"/>
    <w:qFormat/>
    <w:rsid w:val="004155b6"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unhideWhenUsed/>
    <w:rsid w:val="003b126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qFormat/>
    <w:rsid w:val="00cc532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link w:val="Style12"/>
    <w:uiPriority w:val="34"/>
    <w:qFormat/>
    <w:rsid w:val="00cc5323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f4d6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semiHidden/>
    <w:unhideWhenUsed/>
    <w:rsid w:val="005f4d6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rmal" w:customStyle="1">
    <w:name w:val="ConsNormal"/>
    <w:uiPriority w:val="99"/>
    <w:qFormat/>
    <w:rsid w:val="005e650e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5"/>
    <w:rsid w:val="008d15c7"/>
    <w:pPr>
      <w:spacing w:lineRule="auto" w:line="240" w:before="0" w:after="0"/>
      <w:ind w:firstLine="851"/>
      <w:jc w:val="both"/>
    </w:pPr>
    <w:rPr>
      <w:rFonts w:ascii="Times New Roman" w:hAnsi="Times New Roman" w:eastAsia="Times New Roman"/>
      <w:spacing w:val="4"/>
      <w:sz w:val="28"/>
      <w:szCs w:val="24"/>
      <w:lang w:eastAsia="ru-RU"/>
    </w:rPr>
  </w:style>
  <w:style w:type="paragraph" w:styleId="NormalWeb">
    <w:name w:val="Normal (Web)"/>
    <w:basedOn w:val="Normal"/>
    <w:uiPriority w:val="99"/>
    <w:unhideWhenUsed/>
    <w:qFormat/>
    <w:rsid w:val="00e35866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21" w:customStyle="1">
    <w:name w:val="Основной текст2"/>
    <w:basedOn w:val="Normal"/>
    <w:link w:val="Style18"/>
    <w:qFormat/>
    <w:rsid w:val="004155b6"/>
    <w:pPr>
      <w:widowControl w:val="false"/>
      <w:shd w:val="clear" w:color="auto" w:fill="FFFFFF"/>
      <w:spacing w:lineRule="exact" w:line="734" w:before="0" w:after="0"/>
      <w:jc w:val="both"/>
    </w:pPr>
    <w:rPr>
      <w:rFonts w:ascii="Times New Roman" w:hAnsi="Times New Roman" w:eastAsia="Times New Roman"/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5F77AD9-29B4-44D8-BCC6-DF14C038813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7</Pages>
  <Words>2656</Words>
  <Characters>15143</Characters>
  <CharactersWithSpaces>17764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51:00Z</dcterms:created>
  <dc:creator>nrudenko</dc:creator>
  <dc:description/>
  <dc:language>en-US</dc:language>
  <cp:lastModifiedBy>ipetrov</cp:lastModifiedBy>
  <dcterms:modified xsi:type="dcterms:W3CDTF">2019-01-17T06:34:00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