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Реестр субъектов малого и среднего предпринимательства - получателей поддержк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Министерство экономики Омской области___</w:t>
      </w:r>
      <w:r>
        <w:rPr/>
        <w:t>_______</w:t>
      </w:r>
    </w:p>
    <w:p>
      <w:pPr>
        <w:pStyle w:val="ConsPlusNonformat"/>
        <w:widowControl/>
        <w:jc w:val="center"/>
        <w:rPr/>
      </w:pPr>
      <w:r>
        <w:rPr/>
        <w:t>наименование органа, предоставившего поддержку</w:t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320"/>
        <w:gridCol w:w="1898"/>
        <w:gridCol w:w="2357"/>
        <w:gridCol w:w="1469"/>
        <w:gridCol w:w="1227"/>
        <w:gridCol w:w="1295"/>
        <w:gridCol w:w="1051"/>
        <w:gridCol w:w="1257"/>
        <w:gridCol w:w="917"/>
        <w:gridCol w:w="1549"/>
      </w:tblGrid>
      <w:tr>
        <w:trPr>
          <w:tblHeader w:val="true"/>
          <w:trHeight w:val="240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реестровой запи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для </w:t>
              <w:br/>
              <w:t xml:space="preserve">включения (исключения) </w:t>
              <w:br/>
              <w:t>сведений</w:t>
              <w:br/>
              <w:t>в реестр</w:t>
            </w:r>
          </w:p>
        </w:tc>
        <w:tc>
          <w:tcPr>
            <w:tcW w:w="6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бъекте малого и среднего предпринимательства - получателе поддержки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едоставленной поддержке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  <w:br/>
              <w:t>о нарушении</w:t>
              <w:br/>
              <w:t>порядка и условий предоставления</w:t>
              <w:br/>
              <w:t>поддержки (если</w:t>
              <w:br/>
              <w:t>имеется), в том</w:t>
              <w:br/>
              <w:t>числе о нецелевом использовании средств поддержки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юридического </w:t>
              <w:br/>
              <w:t>лица или фамилия, имя и отчество (если имеется) индивидуального предпринимате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записи о государственной регистрации</w:t>
              <w:br/>
              <w:t>юридического лица (ОГРН) или индивидуального предпринимате-ля (ОГРНИП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ентифи-кационный </w:t>
              <w:br/>
              <w:t>номер налого-плательщи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оддерж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</w:t>
              <w:br/>
              <w:t>поддерж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  <w:br/>
              <w:t>поддерж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азания поддерж-ки</w:t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320"/>
        <w:gridCol w:w="1898"/>
        <w:gridCol w:w="2357"/>
        <w:gridCol w:w="1540"/>
        <w:gridCol w:w="1227"/>
        <w:gridCol w:w="1295"/>
        <w:gridCol w:w="1051"/>
        <w:gridCol w:w="1257"/>
        <w:gridCol w:w="917"/>
        <w:gridCol w:w="1549"/>
      </w:tblGrid>
      <w:tr>
        <w:trPr>
          <w:tblHeader w:val="true"/>
          <w:trHeight w:val="65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55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21 от 11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ЕНЕССАНС-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ЕНЕССАНС-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ЕНЕССАНС-М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31, Омская область, г. Омск, ул. 10 лет Октября, д. 203, корп. "В"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430082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1142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02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62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Боголюбовское ЖКХ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Боголюбовское ЖКХ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Боголюбовское ЖКХ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71, Омская область, Любинский район, с. Боголюбовка, ул. Школьная, д. 3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900857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50394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82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64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РТП "Радуг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РТП "Радуг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80, Омская область, Русско-Полянский район, р.п. Русская Поляна, ул. Ленина, д. 4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559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69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65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РТП "Радуг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РТП "Радуг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80, Омская область, Русско-Полянский район, р.п. Русская Поляна, ул. Ленина, д. 4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559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69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70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43"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о-коммерческая фирма ИСТ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ИСТ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ИСТО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76, Омская область, Любинский район, р.п. Красный Яр, ул. 40 лет Победы, д. 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1900207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90086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12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71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Русагропромтор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Русагропромтор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Русагропромторг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80, Омская область, Русско-Полянский район, р.п. Русская Поляна, ул. Ленина, д. 4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555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658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05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72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Чупина Галина Серге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40, Омская область, Марьяновский район, р.п. Марьяновка, ул. Больничная, д. 16, корп. 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0176000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0000658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77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ОРГОВО-ПРОМЫШЛЕННАЯ КОМПАНИЯ "Молпродук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ПК "Молпродук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ОРГОВО-ПРОМЫШЛЕННАЯ КОМПАНИЯ "Молпродукт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71, Омская область, Одесский район, с. Побочино, ул. Чапаева, д. 2, корп. 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0900198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00547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81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Липичук Светлана Владимир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30, Омская область, Нововаршавский район, р.п. Нововаршавка, ул. Красный Путь, д. 7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516700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0002820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49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92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орговый дом "Мемф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ТД "Мемф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орговый дом "Мемфис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4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ул. Чкалова, д. 2, корп. 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898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465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6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93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экс-Омс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00, Омская область, Таврический район, р.п. Таврическое, ул. Кирова, д. 95, оф. 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90002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2034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,0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93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родэкс-Омс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дэкс-Омс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46800, Омская область, Таврический район, р.п. Таврическое, ул. Кирова, д. 95, оф. 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90002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2034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94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производственно-коммерческая фирма "ШеЛе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КФ "ШеЛен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44105, Омская область, г. Омск, ул. 22 Партсъезда, д. 10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74152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05651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60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97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аш маркетинговый аген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Ваш М.А.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аш маркетинговый агент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24, Омская область, г. Омск, ул. Ленина, д. 20, оф. 3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237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20406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01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Авангар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вангар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вангард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40, Омская область, Полтавский район, р.п. Полтавка, ул. Молодежная 2-я, д. 13, корп. 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300002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50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93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05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о-коммерческая фирма "Абсолю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"Абсолют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о-коммерческая фирма "Абсолют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31, Омская область, г. Омск, ул. 10 лет Октября, д. 209, кв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8165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6326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06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омпаньон-РФ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Компаньон-РФ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омпаньон-РФ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10, Омская область, г. Омск, ул. Маяковского, д. 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2555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4229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07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иния-2000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иния-2000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иния-2000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10, Омская область, г. Омск, ул. Маяковского, д. 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2555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4228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16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15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Омарова Нурия Фазыл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20, Омская область, Исилькульский район, г. Исилькуль, ул. Мира, д. 2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0910003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143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52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16 от 17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Лезнев Александр Александ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60, Омская область, Павлоградский район, р.п. Павлоградка, ул. 8 Марта, д. 57, кв. 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09222000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9000019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09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1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1 от 27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43"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о-коммерческая фирма ИСТ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ИСТО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ИСТО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76, Омская область, Любинский район, р.п. Красный Яр, ул. 40 лет Победы, д. 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900207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0086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73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2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4 от 29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Монтаж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400, Омская область, Саргатский район, р.п. Саргатское, ул. 50 лет Победы, д. 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56100019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20061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060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3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1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Научно-производственное предприятие "Сатурн-Агр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ПП "Сатурн-Агр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Научно-производственное предприятие "Сатурн-Агро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01, Омская область, Омский район, п.с.т. Омский, ул. Рабочая, д. 2, корп. 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2800084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02889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3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Козлов Сергей Капитон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400, Омская область, Саргатский район, р.п. Саргатское, квартал 19-й, д. 13, кв. 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32005000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2000139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52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5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4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Большепесчанско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ольшепесчанское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Большепесчанское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16, Омская область, Называевский район, с. Большепесчанка, ул. Зеленая, д. 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2500286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300472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91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6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6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Шефова Евгения Валерь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21, Омская область, г. Омск, ул. Труда, д. 5, кв. 2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5543106002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50104165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7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0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юбино-Малоросское жилищно-коммунальное хозяйств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Любино-Малоросское ЖКХ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юбино-Малоросское жилищно-коммунальное хозяйство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78, Омская область, Любинский район, с. Любино-Малороссы, ул. Подстанция 35/10, д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900858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5039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8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6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Любовский элеватор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Любовский элеватор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Любовский элеватор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33, Омская область, Нововаршавский район, п. Любовск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81578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50065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29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8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Авангар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Авангар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ОО "Авангар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40, Омская область, Полтавский район, р.п. Полтавка, ул. 2-я Молодежная, д. 13, корп. 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300002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00050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8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1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Политех-Инфор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ОО "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литех-Информ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Политех-Информ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0, Омская область, г. Омск, пр. Мира, д. 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4300667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0207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1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2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ество с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раниченной ответственностью "Научно-Техническая Компания "ИНТЕЛЛЕКТУАЛЬНЫЕ КОМПЛЕКС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НТК "ИНТЕ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ество с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раниченной ответственностью "Научно-Техническая Компания "ИНТЕЛЛЕКТУАЛЬНЫЕ КОМПЛЕКСНЫЕ СИСТЕМЫ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89, Омская область, г. Омск, ул. Дружбы, д. 8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53617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04114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2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7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Инновационная Бизнес Групп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"ИБГ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Инновационная Бизнес Группа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3, Омская область, г. Омск, ул. Нефтезаводская, д. 17, кв. 3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105818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09974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846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3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3 от 25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троительная Компания "СиБиК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К "СиБиКом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троительная Компания "СиБиКом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7, Омская область, г. Омск, ул. Северная 5-я, д. 197, корп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50401516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8139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78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4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7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Краснов Сергей 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40, Омская область, Полтавский район, р.п. Полтавка, ул. Ленина, д. 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30077000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00000429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5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8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МЕГА-ПЛАСТ-Иртыш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ЛАС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Иртыш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20, Омская область, г. Омск, ул. Ленинградская 6</w:t>
              <w:noBreakHyphen/>
              <w:t>я, д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976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7685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6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0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Сыромятников Виктор Викто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4, Омская область, г. Омск, ул. Лермонтова, д. 62, кв. 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61130017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00099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7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1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Теплов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плов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60, Омская область, Любинский район, п. Любинский, ул. Комарова, д. 2, корп. 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875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20002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3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2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Теплов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Теплов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60, Омская область, Любинский район, п. Любинский, ул. Комарова, д. 2, корп. 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875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20002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39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3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ивье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ивьер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ивьера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16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Семиреченская, д. 1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703887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8186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4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урнин Евгений Серге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250, Омская область, Черлакский район, р.п. Черлак, ул. Песчаная, д. 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553903600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90000195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41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8 от 12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од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Водстрой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Водстрой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80, Омская область, Русско-Полянский райо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п. Русская Полян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 Промышленный, д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19562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10064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6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9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олосовская тепловая компан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Колосовская тепловая компания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Колосовская тепловая компания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350, Омская область, Колосовский райо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Колосовка, ул. Киров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9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55350003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600340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71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хозяйственный потребительский заготовительный кооператив "Тюкалинский Хлеб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ЗК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Тюкалинский Хлеб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330, Омская область, Тюкалинский райо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Тюкалинск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авла Усольцева, д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140008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70090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9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.44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 ноября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72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путни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20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А.А. Осипов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219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95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72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Спутн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путни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20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А.А. Осипов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219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95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76 от 22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ЛАСТ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ртыш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ЛАСТ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ртыш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2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нинград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6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976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7685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77 от 24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л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л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л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41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ранспорт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4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112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2027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709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80 от 25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ЛАСТ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ртыш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Г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ЛАСТ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ртыш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2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нинград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6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976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7685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99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49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83 от 29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оизводственн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мерческ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ирм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СТО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КФ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СТО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КФ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ИСТО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76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юби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расны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40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бед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900207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0086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84 от 29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троитель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троитель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троитель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55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Знаме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Знаменско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ни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8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23548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1047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1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88 от 30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Любинск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КХ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Любинск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КХ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6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юби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юби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омар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1900005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50499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89 от 30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илищн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мунальн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ОД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К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од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илищн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мунальн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ОД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67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юби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вал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дрин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овет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190002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50425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0 от 30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илищн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мунальн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ОД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К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од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илищн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мунальн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ОД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67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юби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вал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дрин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овет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190002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50425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09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1 от 30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ия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бель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ия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бель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ия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бель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3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евер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6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13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7408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4404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6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ДЕЯ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ДЕЯ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ЕДЕЯ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21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7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ини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18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10611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10224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4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троитель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па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иБиКом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К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иБиКом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троитель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па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иБиКом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07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евер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5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197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ор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50401516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08139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25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5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ыромятник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2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рмонт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16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061130017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00099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7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7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Большеречен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илищн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мун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ерви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Большеречен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илкоммунсерви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67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ольшерече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ольшеречь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50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ВЛКС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100002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000906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59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10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Чист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од</w:t>
            </w:r>
            <w:r>
              <w:rPr>
                <w:rFonts w:cs="Arial" w:ascii="Arial" w:hAnsi="Arial"/>
                <w:sz w:val="16"/>
                <w:szCs w:val="16"/>
              </w:rPr>
              <w:t>-2005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Чист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од</w:t>
            </w:r>
            <w:r>
              <w:rPr>
                <w:rFonts w:cs="Arial" w:ascii="Arial" w:hAnsi="Arial"/>
                <w:sz w:val="16"/>
                <w:szCs w:val="16"/>
              </w:rPr>
              <w:t>-2005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Чист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од</w:t>
            </w:r>
            <w:r>
              <w:rPr>
                <w:rFonts w:cs="Arial" w:ascii="Arial" w:hAnsi="Arial"/>
                <w:sz w:val="16"/>
                <w:szCs w:val="16"/>
              </w:rPr>
              <w:t>-2005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7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рнольд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ейбут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9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50703738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9727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69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11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оизводствен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ирма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Чист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од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Ф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Чист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од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оизводствен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ирма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Чист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од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7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рнольд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ейбут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9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4001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1220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47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1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14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овологиново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овологиново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овологиново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697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ольшерече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овологинов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овет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6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1000927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00078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15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пут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пут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пут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2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сип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219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95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0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ору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ору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ору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1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ороди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47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2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10026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10532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16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8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4 от 16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нтаж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40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аргат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аргатско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50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бед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556100019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20061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741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7 от 16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ехника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ехника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ехника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53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ар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атр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овет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6701369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500724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96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3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пут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пут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путник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2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сип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110219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595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40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шоколад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пания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шоколад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пания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шоколадн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мпания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1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ибмисов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262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2063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42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служивающ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ельскохозяйствен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требитель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оператив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Ласточка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СХПК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Ласточка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0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ролетар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8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1400042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300512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329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5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. Субъекты среднего предпринимательства (нет)</w:t>
            </w:r>
          </w:p>
        </w:tc>
      </w:tr>
      <w:tr>
        <w:trPr>
          <w:trHeight w:val="240" w:hRule="atLeast"/>
        </w:trPr>
        <w:tc>
          <w:tcPr>
            <w:tcW w:w="155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  <w:szCs w:val="16"/>
              </w:rPr>
              <w:t>. Микропредприятия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 от 02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томатологическая клиника "Стом-СВ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томклиника Стом-СВ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томклиника Стом-СВ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70, Омская область, Москаленский район, р.п. Москаленки, ул. Почтовая, д. 5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390005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00704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6 от 03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, глава крестьянского (фермерского) хозяйства Квитков Владимир Яковл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51, Омская область, Любинский район, пос. Центрально-Любинский, ул. Советская, д. 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519109000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90032432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6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9 от 03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ротова Галина Александр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160, Омская область, Любинский район, р.п. Любинский, ул. Карбышева, д. 21, кв.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9148000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20008048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8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 от 04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омлев Сергей Владими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00, Омская область, Шербакульский район, р.п. Шербакуль, ул. Ленина, д. 8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43550008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2008333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 от 05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нБГ-Брокеридж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ИнБГ-Брокеридж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нБГ-Брокеридж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53, Омская область, г. Омск, ул. Нефтезаводская, д. 17, кв. 3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0101660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0796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8 от 0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Краснов Сергей 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740, Омская область, Полтавский район, р.п. Полтавка, ул. Ленина, д. 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0077000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0429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53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20 от 0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оломко Юрий Владими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70, Омская область, г. Омск, ул. Омская, д. 77, корп. 3, кв. 18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5433050004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908238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26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8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23 от 11.0.8.2010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Юридическая компания "Альтернатив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ЮК "Альтернатив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Юридическая компания "Альтернатива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92, Омская область, г. Омск, Проспект Комарова, д. 11, корп. 1, оф. 4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40013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12247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9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26 от 11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Жолос Денис 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4407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мская область, </w:t>
            </w:r>
            <w:r>
              <w:rPr>
                <w:rFonts w:cs="Arial" w:ascii="Arial" w:hAnsi="Arial"/>
                <w:sz w:val="16"/>
                <w:szCs w:val="16"/>
              </w:rPr>
              <w:t>г. Омск, ул. Омская, д. 107, оф. 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4089000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022273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0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33 от 12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оломко Юрий Владими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4407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мская область, </w:t>
            </w:r>
            <w:r>
              <w:rPr>
                <w:rFonts w:cs="Arial" w:ascii="Arial" w:hAnsi="Arial"/>
                <w:sz w:val="16"/>
                <w:szCs w:val="16"/>
              </w:rPr>
              <w:t>г. Омск, ул. Омская, д. 77, корп. 3, кв. 18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5433050004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908238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8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34 от 12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атти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Фатти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атти плюс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44015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мская область, </w:t>
            </w:r>
            <w:r>
              <w:rPr>
                <w:rFonts w:cs="Arial" w:ascii="Arial" w:hAnsi="Arial"/>
                <w:sz w:val="16"/>
                <w:szCs w:val="16"/>
              </w:rPr>
              <w:t>г. Омск, пер. Суровцева, д. 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00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0178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35 от 12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атти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Фатти плю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Фатти плюс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44015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мская область,</w:t>
            </w:r>
            <w:r>
              <w:rPr>
                <w:rFonts w:cs="Arial" w:ascii="Arial" w:hAnsi="Arial"/>
                <w:sz w:val="16"/>
                <w:szCs w:val="16"/>
              </w:rPr>
              <w:t xml:space="preserve"> г. Омск, пер. Суровцева, д. 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00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0178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8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3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48 от 13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пецпереработч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пецпереработчик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пецпереработчик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44070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мская область, </w:t>
            </w:r>
            <w:r>
              <w:rPr>
                <w:rFonts w:cs="Arial" w:ascii="Arial" w:hAnsi="Arial"/>
                <w:sz w:val="16"/>
                <w:szCs w:val="16"/>
              </w:rPr>
              <w:t>г. Омск, ул. Арнольда Нейбута, д. 9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430099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0163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3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4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50 от 13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Семенцов Александр Иль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23, Омская область, Исилькульский район, г. Исилькуль, ул. Северная 1</w:t>
              <w:noBreakHyphen/>
              <w:t>ая, д. 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211000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9491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оборудова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1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5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54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рытое акционерное научно-производственное общество "ВЕГА-2000-Сибирская органик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НП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ВЕГА-2000-С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44024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мская область, </w:t>
            </w:r>
            <w:r>
              <w:rPr>
                <w:rFonts w:cs="Arial" w:ascii="Arial" w:hAnsi="Arial"/>
                <w:sz w:val="16"/>
                <w:szCs w:val="16"/>
              </w:rPr>
              <w:t>г. Омск, ул. Чкалова, д. 2, корп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885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7243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1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16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57 от 16 августа 2010 г., распоряжение № 377-к от 31 августа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о-коммерческая фирма "Комплекс 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ПКФ "Комплекс 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роизводственно-коммерческая фирма "Комплекс Сервис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44034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мская область, </w:t>
            </w:r>
            <w:r>
              <w:rPr>
                <w:rFonts w:cs="Arial" w:ascii="Arial" w:hAnsi="Arial"/>
                <w:sz w:val="16"/>
                <w:szCs w:val="16"/>
              </w:rPr>
              <w:t>г. Омск, ул. Вавилова, д. 23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030161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9740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августа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17,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0 от 23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Торговый Дом "Омэлт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ТД "Омэлт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31, Омская область, г. Омск, ул. 10 лет Октбря, д. 22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117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2182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18,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2 от 27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Улыбк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лыбк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Улыбка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60, Омская область, Любинский район, р.п. Любинский, ул. Октбрьская, д. 50, корп. а, кв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5350001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907838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19,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7 от 29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Филиппов Евгений 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9, Омская область, г. Омск, ул. Романенко, д. 9, кв. 10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431600015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11309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8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2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5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Дубограй Андрей Викто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80, Омская область, Русско-Полянский район, р.п. Русская Поляна, ул. Северная, д. 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09134000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10239390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69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1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9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Демиденко Сергей Леонид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2, Омская область, г. Омск, ул. Северная 27-я, д. 121, корп. Б, кв. 3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5543043001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3106538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2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9 от 30 сентября 2010 г., распоряжение № 469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Центр красоты и здоровья "Агат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ЦКЗ "Агат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Центр красоты и здоровья "Агата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92, Омская область, г. Омск, ул. Перелета, д. 8, корп. 1, литера 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70038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793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3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6 от 29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Сибточмаш"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Сибточмаш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9, Омская область, г. Омск, пр. Мира, д. 6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60786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0573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4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8 от 29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Производственно-коммерческая фирма "Линсибмаш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ПКФ "Линсибмаш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Производственно-коммерческая фирма "Линсибмаш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100, Омская область, г. Омск, ул. Химиков, д. 36, кв. 3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275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0938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22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5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29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"ОМСК-ИНФОРМАЦИОННО-КОНТРОЛЬНЫЕ СИСТЕМЫ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НПО "ОМИК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"ОМСК-ИНФОРМАЦИОННО-КОНТРОЛЬНЫЕ СИСТЕМЫ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551, Омская область, Омский район, п.с.т. Иртышский, ул. Восточная, д. 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55430082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820086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6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7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предприятие "МЕТРОМЕ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НПП "МЕТРОМЕД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ое предприятие "МЕТРОМЕД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7, Омская область, г. Омск, ул. Северная 5-я, д. 1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9920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038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4754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7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38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о-производственное общество с ограниченной ответственностью "КВ-СВЯЗ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ПООО "КВ-СВЯЗ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ПООО "КВ-СВЯЗЬ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1, Омская область, г. Омск, ул. Харьковская, д. 15, корп. 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60443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6893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8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28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3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технический центр "КАСИБ"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НТЦ "КАСИБ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33, Омская область, г. Омск, ул. Красный Путь, д. 149, кв. 5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010116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08418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012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 xml:space="preserve">3.29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45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рытое акционерное научно-производственное общество "ВЕГА-2000-Сибирская органик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НП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ВЕГА-2000-СО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24, Омская область, г. Омск, ул. Чкалова, д. 2, корп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5009885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407243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344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3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0 от 30 сентября 2010 г., распоряжение № 470-к от 22.10.2001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Информационные технологии бизнес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Информационные технологии бизнеса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Информационные технологии бизнеса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11, Омская область, г. Омск, ул. Островская 3-я, д. 145, корп. 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5070422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70838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в связи с производством (реализацией) товаров, выполнением работ, оказанием услуг действующим инновационным компания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319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октя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1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2 от 20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Уютова Любовь Максим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30, Омская область, Нововаршавский район, р.п. Нововаршавка, ул. Тельмана, д. 31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2508900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5000459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27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2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4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Усольцева Ольга Никола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103, Омская область, Называевский район, г. Называевск, ул. Первомайская, д. 14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551409500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30264658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3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5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ивидуальный предприниматель Железцова Наталья Василь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830, Омская область, Нововаршавский район, р.п. Нововаршавка, ул. Красный Путь, д. 71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25090000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50000396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75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4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59 от 26 октября 2010 г., распоряжение № 513-к от 12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рмона Сиби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ОО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Термона Сибирь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Термона Сибирь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31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22 Линия, д. 4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50600258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7118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84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5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5 от 11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Филиппов Евгений 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59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Романенко, д. 9, кв. 10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431600015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011309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5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6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67 от 12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Баз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Баз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12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пр. Королева, д. 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5430065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22387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7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70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Металл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"Металлосервис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ство с ограниченной ответственностью "Металлосервис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43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5 Армии, д. 2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. 7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550105946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108792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на обучение своих работников на образовательных курса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8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73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Пролыгин Сергей Иван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740, Омская область, Полтавский район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п. Полтавка, ул. Гагарина, д. 19, кв.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55300960002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00001743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81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39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Суб-10-174 от 13 ноября 2010 г., распоряжение № 550-к от 26 ноября 2010 г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 Ерохин Сергей 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001, Омская область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мск, ул. Шебалдина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9, корп. 1, кв. 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5543267002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20004290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3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ноя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.40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78 от 25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дион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дион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дион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21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анфил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2512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3917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1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85 от 29 ноя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рдов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Еле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лексе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2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5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рми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43103001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767573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2 от 1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Журавле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ладимир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едо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53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ар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ар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ябинов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2 "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"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535132000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07483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3 от 1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каче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ерге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ригор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56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евриз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еври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Интернациональ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3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62940006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6000167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795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4 от 1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Ярошенк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ладимир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ихайл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86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дес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десско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ктябрь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16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615400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075096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326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7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номаренк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бед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1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00970006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458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198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авличенк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асил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аси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партаков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0280000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80110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31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1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м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завод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еклам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динамически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нструкций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м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завод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ЕКЛАДИКОН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м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завод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еклам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динамически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нструкций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46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Ипподром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430121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1089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3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лю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лю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лю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77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род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21 "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2266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122713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49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6 от 2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ворческа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туди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алибри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алибри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алибри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2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дгор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222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21984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0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8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Якимов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усла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5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юби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овокие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Зеле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36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9359000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10000614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024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1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09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арафон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тал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лексе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0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е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рожайны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514216000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105457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12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ртамон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ячесла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ладими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11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роспек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ибир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ор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53600004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0002759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18 от 3 декабря 2010 г., распоряжение № 604-к от 17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асиленк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атья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ихайл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8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теп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2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09139000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147318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98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1 от 15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Шуби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ерге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лександ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0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ир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8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3139000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250260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06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2 от 15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Бобыр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ара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лександ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орьког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30143000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4903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3 от 16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лоухи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икторо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2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Ворошилов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раснодар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1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53002800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8419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5 от 16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ебизан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л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Дмитри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86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дес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десско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дес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4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ор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6037000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000094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0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8 от 16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илипп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Евген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натоль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59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оманен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9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0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431600015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11309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59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29 от 17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ФЕРМЕРСКО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РЕСТЬЯНСК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АЙГЕР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ФКХ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АЙГЕР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Щорс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4469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98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0 от 17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лубнич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ерге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8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е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тупнико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6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509336000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13258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1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1 от 17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Даймонд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Даймонд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Даймонд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8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Лени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5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090010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840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2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2 от 17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лав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рестьянск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ермерск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Шальки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0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ервомай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4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14282000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011093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3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4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Белодед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евич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изюри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9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0034000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482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4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6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Шутов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н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асиль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4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тавк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ач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4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0097000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00001246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96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7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5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7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рузоперевозк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рузоперевозк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0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Муромце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9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5430145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21775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814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6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8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ндреев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Ларис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ридрих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78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ус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оля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е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зержинског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,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ор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11800006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00650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8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7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39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ауменк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Антон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ихайло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67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ольшеречен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Большеречь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ромышлен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7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02670004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0002073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38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8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41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ивьер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ендинг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О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ивьер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ендинг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Обще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граниче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ответственностью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Ривьера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Вендинг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043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Щербанев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300498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10972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12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69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43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Индивидуаль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редприним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Торчил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Николае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104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азываевск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Нов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68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14025000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000363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, связанных с реализацией программ по энергосбережению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0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45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Сельскохозяйствен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отребитель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оператив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ерерабатывающ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ооперати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ЛСЕРВИ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СПоК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ПК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МОЛСЕРВИС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6580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Ишим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Иши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Маяковског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3500016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800472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71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явление вх. № Суб-10-246 от 20 декабря 2010 г., распоряжение № 618-к от 24 декабря 2010 г.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Крестьянск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фермерск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хозяй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яч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люч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КФХ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Горяч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ключ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4505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Омск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райо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Горячи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Клю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left="-43" w:right="-65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у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Тополинна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д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8645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00856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 по договорам лизинга технических средст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320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декабря 2010 г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right="-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character" w:styleId="Style17">
    <w:name w:val="Основной текст Знак"/>
    <w:basedOn w:val="Style14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24:00Z</dcterms:created>
  <dc:creator>Prof-RomanovaAA</dc:creator>
  <dc:description/>
  <dc:language>en-US</dc:language>
  <cp:lastModifiedBy>User</cp:lastModifiedBy>
  <dcterms:modified xsi:type="dcterms:W3CDTF">2011-08-19T02:29:00Z</dcterms:modified>
  <cp:revision>3</cp:revision>
  <dc:subject/>
  <dc:title>Приложение</dc:title>
</cp:coreProperties>
</file>