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/>
      </w:pPr>
      <w:r>
        <w:rPr/>
        <w:t>Приложение</w:t>
        <w:br/>
        <w:t>к Положению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</w:t>
        <w:br/>
        <w:t>и организационным средствам обеспечения пользования указанными реестрами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субъектов малого и среднего предпринимательства – получателей поддержк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экономики Омской области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наименование органа, предоставившего поддержку)</w:t>
      </w:r>
    </w:p>
    <w:tbl>
      <w:tblPr>
        <w:tblW w:w="157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701"/>
        <w:gridCol w:w="56"/>
        <w:gridCol w:w="2070"/>
        <w:gridCol w:w="1701"/>
        <w:gridCol w:w="1276"/>
        <w:gridCol w:w="1985"/>
        <w:gridCol w:w="1134"/>
        <w:gridCol w:w="1275"/>
        <w:gridCol w:w="1134"/>
        <w:gridCol w:w="1017"/>
      </w:tblGrid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и дата включения сведений в реест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 включения (исключения) сведений в реест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 нарушении порядка и условий предостав</w:t>
              <w:softHyphen/>
              <w:t>ления поддержки (если име</w:t>
              <w:softHyphen/>
              <w:t>ется), в том числе о неце</w:t>
              <w:softHyphen/>
              <w:t>левом исполь</w:t>
              <w:softHyphen/>
              <w:t>зовании средств поддержки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или фами</w:t>
              <w:softHyphen/>
              <w:t>лия, имя и отчество (если имеется) индивидуаль</w:t>
              <w:softHyphen/>
              <w:t>ного предпри</w:t>
              <w:softHyphen/>
              <w:t>нима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(место нахож</w:t>
              <w:softHyphen/>
              <w:t>дения) постоянно действую</w:t>
              <w:softHyphen/>
              <w:t>щего исполнительного органа юридического лица или место жительства индивидуального предпринимателя – получателя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</w:t>
              <w:softHyphen/>
              <w:t>дарственный регистрационный номер записи о государственной регистрации юри</w:t>
              <w:softHyphen/>
              <w:t>дического лица (ОГРН) или инди</w:t>
              <w:softHyphen/>
              <w:t>видуального пред</w:t>
              <w:softHyphen/>
              <w:t>принимателя (ОГРН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</w:t>
              <w:softHyphen/>
              <w:t>кационный номер нало</w:t>
              <w:softHyphen/>
              <w:t>гоплатель</w:t>
              <w:softHyphen/>
              <w:t>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поддержки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16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илкОм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15, г. Омск, ул. Граничная, д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543032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7240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51 2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ноя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уромцевский лен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442, Омская область,  Муромцевский район, с. Костино, ул. Березов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543042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2900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2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Дирксен Иван Яковл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009, Исилькульский район, д. Аполлоновка, ул. Главная, д. 2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55141520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00903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БК-Сервис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07, г. Омск, ул. Герцена, д.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543008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3212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3 52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Лисович Александр Федо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961, Оконешниковский район, с. Золотая Нива, ул. Садовая, д. 2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5151130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00529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Зубко Дмитрий Иван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60, Одесский район, с. Одесское, ул. Целинная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55261170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00393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24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7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ый производственный кооператив "Озерный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503, Тарский район, с. Орлово, ул. Центральн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567005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50070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04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Дирксен Яков Пет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009, Исилькульский район, д. Аполлоновка, ул. Колхозная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5140960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03896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0 2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Гольцман Сергей Владимиро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60, Одесский район, с. Одесское, ул. Целинная, д. 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55090460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600341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8 2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убъекты среднего предпринимательств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НИМИ-Сибирь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08, г. Омск, ул. Красный Путь, д.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543019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1234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бирь-Агро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614, Горьковский район, с. Сухое, ул. Комарова, д 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543010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2006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Микропредприят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феврал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 от 29.12.2015 г. № 1150-к, Распоряжение №37-к от 1.02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дмассив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100, г. Омск,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елозерова,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12, кв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543018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233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сидия </w:t>
            </w:r>
            <w:r>
              <w:rPr>
                <w:kern w:val="2"/>
              </w:rPr>
              <w:t>в целях финансового обеспечения (возмещения) части затрат на строительство и (или) реконструкцию зданий (помещений), строений и сооружений, предназначенных для заготовки и (или) переработки дикорастущего сы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февраля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3.2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-Фрукт Сибирь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541, Омский район, с. Петровка, ул. Папеля, д.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5543034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8213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5 37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аучно-производственное предприятие "Сатурн-Агро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531, Омский район, п. Омский, ул. Рабочая, д. 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528000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8028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5 4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16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Непочатых Анатолий Николае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620, Нижнеомский район, с. Нижняя Омка, ул. Трудов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5543066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10201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3.11.2016 г. № 1065-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15.12.2016 г. № 1166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Гукалова Ирина Анатолье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2,г. Ом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нина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5507014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714455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3.6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/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3.11.2016 г. № 1065-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0.12.2016 г. № 1190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ый предприниматель</w:t>
            </w:r>
            <w:r>
              <w:rPr/>
              <w:t xml:space="preserve"> Богданова Александра Иван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09, г. Омск,</w:t>
            </w:r>
          </w:p>
          <w:p>
            <w:pPr>
              <w:pStyle w:val="Normal"/>
              <w:jc w:val="center"/>
              <w:rPr/>
            </w:pPr>
            <w:r>
              <w:rPr/>
              <w:t>ул. Молодова, д.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5430012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19758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декабря 2016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/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3.11.2016 г. № 1065-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15.12.2016 г. № 1166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ый предприниматель</w:t>
            </w:r>
            <w:r>
              <w:rPr/>
              <w:t xml:space="preserve"> Ястребова Ирина Виктор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58, г. Омск. ул. Молодогвардейская, д.10, кв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5432040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10564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3.11.2016 г. № 1065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МАКАВИН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29, г. Омск, ул. 20 Партсъезда, 34 А,</w:t>
            </w:r>
          </w:p>
          <w:p>
            <w:pPr>
              <w:pStyle w:val="Normal"/>
              <w:jc w:val="center"/>
              <w:rPr/>
            </w:pPr>
            <w:r>
              <w:rPr/>
              <w:t>кв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54301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2569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оряжение от 23.11.2016 г. № 1065-к, Распоряжение от 06.12.2016 г. № 1129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ый предприниматель</w:t>
            </w:r>
            <w:r>
              <w:rPr/>
              <w:t xml:space="preserve"> Кондручина Ольга Геннадье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33, г. Омск, ул. Волховстроя, д. 90,</w:t>
            </w:r>
          </w:p>
          <w:p>
            <w:pPr>
              <w:pStyle w:val="Normal"/>
              <w:jc w:val="center"/>
              <w:rPr/>
            </w:pPr>
            <w:r>
              <w:rPr/>
              <w:t>кв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5432980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017749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3.11.2016 г. № 1065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ый предприниматель</w:t>
            </w:r>
            <w:r>
              <w:rPr/>
              <w:t xml:space="preserve"> Петрунина Виктория Андрее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74, г. Омск,</w:t>
            </w:r>
          </w:p>
          <w:p>
            <w:pPr>
              <w:pStyle w:val="Normal"/>
              <w:jc w:val="center"/>
              <w:rPr/>
            </w:pPr>
            <w:r>
              <w:rPr/>
              <w:t>ул. Дмитриева, д. 11, корп. 1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5430009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21247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23.11.2016 г. № 1065-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е от 15.12.2016 г. № 1166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ый предприниматель</w:t>
            </w:r>
            <w:r>
              <w:rPr/>
              <w:t xml:space="preserve"> Ержанова Олеся Мухамет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30, г. Омск,</w:t>
            </w:r>
          </w:p>
          <w:p>
            <w:pPr>
              <w:pStyle w:val="Normal"/>
              <w:jc w:val="center"/>
              <w:rPr/>
            </w:pPr>
            <w:r>
              <w:rPr/>
              <w:t>ул. Карело-Финская, д.23, кв.189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543055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018815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декабря 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оряжение от 23.11.2016 г. № 1065-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от 27.12.2016 г. № 1201-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Первый семейный клуб "Абахаб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10, г. Омск,</w:t>
            </w:r>
          </w:p>
          <w:p>
            <w:pPr>
              <w:pStyle w:val="Normal"/>
              <w:jc w:val="center"/>
              <w:rPr/>
            </w:pPr>
            <w:r>
              <w:rPr/>
              <w:t>ул. Декабристов, д.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543058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137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6 г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1 декабря 2016 г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  <w:p>
            <w:pPr>
              <w:pStyle w:val="Normal"/>
              <w:jc w:val="center"/>
              <w:rPr/>
            </w:pPr>
            <w:r>
              <w:rPr/>
              <w:t>29 ноя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2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Пилипенко Анастасия Владимир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44103, г. Омск, </w:t>
            </w:r>
          </w:p>
          <w:p>
            <w:pPr>
              <w:pStyle w:val="Normal"/>
              <w:rPr/>
            </w:pPr>
            <w:r>
              <w:rPr/>
              <w:t xml:space="preserve">ул. Куломзинская, </w:t>
            </w:r>
          </w:p>
          <w:p>
            <w:pPr>
              <w:pStyle w:val="Normal"/>
              <w:rPr/>
            </w:pPr>
            <w:r>
              <w:rPr/>
              <w:t>д. 64, корп. 4, кв.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55433240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5199289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(возмещение) части затрат субъектов малого и среднего предпринимательства, связанных с осуществлением деятельности по оказанию социальных услуг гражданам, частично или полностью утратившим способность к самообслуживанию и нуждающимся в постоянном постороннем ух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68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 2016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ый потребительский кооператив "Перерабатывающий кооператив МОЛСЕРВИС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580, Усть-Ишимский район, с. Усть-Ишим, ул. Маяковского, д. 1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5350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8004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Кмита Анатолий Михайл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Солнечная, д.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5515364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0018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Эпп Давыд Петр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009, Омская область, Исилькульский район, д. Аполоновка, ул. Нов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553125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05212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5 68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Золотая Нив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26, Полтавский район, д. Хмаровка, ул. Молодежн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557000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0004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 28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 от 09.11.2016 г. №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Непочатых Анатолий Николае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620, Нижнеомский район, с. Нижняя Омка, ул. Трудов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5543066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10201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5 1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19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тьянское (фермерское) хозяйство "ПАПСТ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24, Омская область, Полтавский район, с. Платово, ул. С. Преца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501944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0000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20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Золотая Нив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26, Полтавский район, д. Храмовка, ул. Молодежн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557000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00042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2 48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21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бирь Агро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902, Калачинский район, г. Калачинск, ул. Солнечная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515000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011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1 12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Деккерт Геннадий Давид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508, Омский район, с. Розовка, ул. Молодежная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543175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800397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23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, Глава крестьянского (фермерского) хозяйства Поляков Сергей Петр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43, г. Омск, ул. Тарская, д.22, кв.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5503197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3011066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2 34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24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ефтехимкомплект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7, г. Омск, проспект Космический, д. 6, кв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543011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3213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 08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25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зово-Бетон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80, Омская область, Азовский ННР, с. Азово, ул. Ц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509000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007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7 89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Шаломков Виктор Виктор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010, Исилькульский район, с. Солнцевка, ул. Южная, д.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5514062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00902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 9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 xml:space="preserve">3.27 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16.11.2016 г. № 104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овые технологи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905, Омская область, Омский район, п. Магистральный, ул. Строителей, д. 1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543004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8206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 целях возмещения части лизинговых платежей по договорам лиз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6 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декабря 2016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30.11.2016 г. № 1103-к, Распоряжение от 30.11.2016 г. № 1104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Макарова Светлана Александр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4508, Омская область, Омский район, поселок Имени Комиссаро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узейная, д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543317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522046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 68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кабря 2016 г.,</w:t>
            </w:r>
          </w:p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9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стребова Ирина Виктор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4058, г. Омск, ул. Молодогвардейск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0, кв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55432040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510564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, направленной на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иальных пробле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 0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екабря 2016 г.,</w:t>
            </w:r>
          </w:p>
          <w:p>
            <w:pPr>
              <w:pStyle w:val="Normal"/>
              <w:jc w:val="center"/>
              <w:rPr/>
            </w:pPr>
            <w:r>
              <w:rPr/>
              <w:t>27 декабря 2016 г.,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0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№ 1091-к от 14.12.2015 г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color w:val="000000"/>
              </w:rPr>
              <w:t>Распоряжение № 1189-к от 20.12.2016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а Елена Иван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6904, Омская обла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Калачин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мирнова, д. 113, кв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554333000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15018507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1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шникова Татьяна Александр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1, г. Омск, ул. Линия 7-я, д. 190, кв.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55433550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6001327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нгел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1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мск, 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я Шин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1 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54301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60797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3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Комплексные решения обеспечения доступности объектов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42, г. Омск, пр. К.Маркса, д. 34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5430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4123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51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4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ходько Игорь Адолет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40, Омская обл., р.п. Полтавка, пер. Вишнячки, д. 2, кв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54300042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000683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5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ЦЕНТР ОБРАЗОВАТЕЛЬНЫХ ИНИЦИАТИВ "СТЕМ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123, г. Омск, ул. 70 лет Октября. Д. 10. кв. 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543033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7111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1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6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есятый элемент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4070, </w:t>
              <w:br/>
              <w:t>г. Омск, ул. Иркутская, д. 68, корп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543002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4236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56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ополнительное профессиональное образование "Школа Легор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43, г. Омск, ул. Красный путь, д. 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543067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1169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рагимова Ольга Викторо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06, г. Омск, ул. Ангарская, д. 7, кв.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5543157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511803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0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от 02.12.2016 г. № 1111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Мартынова Ирина Геннадье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076,</w:t>
            </w:r>
          </w:p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мск, ул. Романенко, д. 15, кв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550609200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603404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бсидия на </w:t>
            </w:r>
            <w:r>
              <w:rPr>
                <w:color w:val="000000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/>
              <w:t>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10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0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№ 1112-к от 02.12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блаженко Ирина Сергее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4082, </w:t>
            </w:r>
          </w:p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Омск, </w:t>
            </w:r>
          </w:p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рпинского</w:t>
            </w:r>
          </w:p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55432540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309643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35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№ 1116-к от 05.12.2016 г., Распоряжение № 1117-к от 05.12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Гукалова Ирина Анатольев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2,г. Ом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нина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5507014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714455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8 35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2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color w:val="000000"/>
              </w:rPr>
              <w:t>28 декабря 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оряжение № 1197-к от 26.12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аши Детк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1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Ом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озер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6, кв. 171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43036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26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(создание и (или) развитие) групп дневного времяпрепровождения детей до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ая поддержка (субсид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 декабря 201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01:00Z</dcterms:created>
  <dc:creator>Prof-RomanovaAA</dc:creator>
  <dc:description/>
  <dc:language>en-US</dc:language>
  <cp:lastModifiedBy>vusatyuk</cp:lastModifiedBy>
  <dcterms:modified xsi:type="dcterms:W3CDTF">2016-12-29T10:01:00Z</dcterms:modified>
  <cp:revision>2</cp:revision>
  <dc:subject/>
  <dc:title>Приложение</dc:title>
</cp:coreProperties>
</file>