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естр субъектов малого и среднего предпринимательства - получателей поддерж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_________Министерство экономики Омской области___</w:t>
      </w:r>
      <w:r>
        <w:rPr>
          <w:rFonts w:cs="Times New Roman" w:ascii="Times New Roman" w:hAnsi="Times New Roman"/>
          <w:sz w:val="22"/>
          <w:szCs w:val="22"/>
        </w:rPr>
        <w:t>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а, предоставившего поддержк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137"/>
        <w:gridCol w:w="1985"/>
        <w:gridCol w:w="1701"/>
        <w:gridCol w:w="1702"/>
        <w:gridCol w:w="1701"/>
        <w:gridCol w:w="1559"/>
        <w:gridCol w:w="1559"/>
        <w:gridCol w:w="1418"/>
        <w:gridCol w:w="849"/>
        <w:gridCol w:w="1110"/>
      </w:tblGrid>
      <w:tr>
        <w:trPr>
          <w:tblHeader w:val="true"/>
          <w:trHeight w:val="762" w:hRule="atLeast"/>
        </w:trPr>
        <w:tc>
          <w:tcPr>
            <w:tcW w:w="12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  <w:br/>
              <w:t>реестровой записи и дата</w:t>
              <w:br/>
              <w:t>включения</w:t>
              <w:br/>
              <w:t xml:space="preserve">сведений </w:t>
              <w:br/>
              <w:t>в реестр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для </w:t>
              <w:br/>
              <w:t xml:space="preserve">включения (исключения) </w:t>
              <w:br/>
              <w:t>сведений</w:t>
              <w:br/>
              <w:t>в реестр</w:t>
            </w:r>
          </w:p>
        </w:tc>
        <w:tc>
          <w:tcPr>
            <w:tcW w:w="7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убъекте малого и среднего предпринимательства - получателе поддержки</w:t>
            </w:r>
          </w:p>
        </w:tc>
        <w:tc>
          <w:tcPr>
            <w:tcW w:w="5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едоставленной поддержке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  <w:br/>
              <w:t>о нарушении</w:t>
              <w:br/>
              <w:t>порядка и условий предоставления</w:t>
              <w:br/>
              <w:t>поддержки (если</w:t>
              <w:br/>
              <w:t>имеется), в том</w:t>
              <w:br/>
              <w:t>числе о нецелевом использовании средств поддержк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юридического </w:t>
              <w:br/>
              <w:t>лица или фамилия, имя и отчество (если имеется) индивидуального предприним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записи о государственной регистрации</w:t>
              <w:br/>
              <w:t>юридического лица (ОГРН) или индивидуального предпринимате-ля (ОГРНИП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-кационный </w:t>
              <w:br/>
              <w:t>номер налого-плательщ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ддерж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поддерж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</w:t>
              <w:br/>
              <w:t>поддержк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поддерж-ки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1701"/>
        <w:gridCol w:w="1843"/>
        <w:gridCol w:w="1433"/>
        <w:gridCol w:w="1969"/>
        <w:gridCol w:w="1559"/>
        <w:gridCol w:w="1559"/>
        <w:gridCol w:w="1562"/>
        <w:gridCol w:w="1415"/>
        <w:gridCol w:w="992"/>
        <w:gridCol w:w="873"/>
      </w:tblGrid>
      <w:tr>
        <w:trPr>
          <w:tblHeader w:val="true"/>
          <w:trHeight w:val="65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1581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 июн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164-к от 25.11.2014 г., Распоряжение № 392-к от 01.06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ипова Ольга Ивано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4074,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мск,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митриева, д.1, корп. 1, кв. 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543065000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2051458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, связанных с осуществлением образовательной деятельности по образовательным программам дошкольного образования, а также присмотру и уходу за детьми в соответствии с законодательством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5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июн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04-к от 13.10.2014 г., Распоряжение № 515-к от 25.06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гинцева Марина Николае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176, Омская область, Любинский район, р.п. Красный Яр, ул. 40 лет Победы, 18, д. 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543136001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9031268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br/>
              <w:t>10 августа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487-к от 19.06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цинский Центр "Сколиоз-диагностика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33,</w:t>
            </w:r>
          </w:p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мск, ул. 8-я Северная, д. 17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5040015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030436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</w:t>
            </w:r>
            <w:r>
              <w:rPr>
                <w:color w:val="000000"/>
                <w:sz w:val="22"/>
                <w:szCs w:val="22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>
                <w:sz w:val="22"/>
                <w:szCs w:val="22"/>
              </w:rPr>
              <w:t xml:space="preserve">субъектов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еднего предпринимательства, направленной на реше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пробле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августа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br/>
              <w:t>10 августа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487-к от 19.06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артынова Ирина Геннадье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76,</w:t>
            </w:r>
          </w:p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мск, ул. Романенко, д. 15, кв.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506092000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034048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</w:t>
            </w:r>
            <w:r>
              <w:rPr>
                <w:color w:val="000000"/>
                <w:sz w:val="22"/>
                <w:szCs w:val="22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>
                <w:sz w:val="22"/>
                <w:szCs w:val="22"/>
              </w:rPr>
              <w:t xml:space="preserve">субъектов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еднего предпринимательства, направленной на реше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пробле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августа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br/>
              <w:t>10 августа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487-к от 19.06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Заливина Оксана Валерье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4043, </w:t>
              <w:br/>
              <w:t>г. Омск, ул. Волочаевская 15-19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543296001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041738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</w:t>
            </w:r>
            <w:r>
              <w:rPr>
                <w:color w:val="000000"/>
                <w:sz w:val="22"/>
                <w:szCs w:val="22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>
                <w:sz w:val="22"/>
                <w:szCs w:val="22"/>
              </w:rPr>
              <w:t xml:space="preserve">субъектов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еднего предпринимательства, направленной на реше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циальных пробле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августа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br/>
              <w:t>10 августа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487-к от 19.06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К "Омскагрегат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4518, Омская область, Омский район, Чернолучинский д.п., </w:t>
              <w:br/>
              <w:t>ул. Курортная,12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5007345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045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</w:t>
            </w:r>
            <w:r>
              <w:rPr>
                <w:color w:val="000000"/>
                <w:sz w:val="22"/>
                <w:szCs w:val="22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>
                <w:sz w:val="22"/>
                <w:szCs w:val="22"/>
              </w:rPr>
              <w:t xml:space="preserve">субъектов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еднего предпринимательства, направленной на реше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пробле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августа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br/>
              <w:t>10 августа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487-к от 19.06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Инновационные социальные технологии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4518, город Омск, </w:t>
            </w:r>
            <w:r>
              <w:rPr>
                <w:rFonts w:eastAsia="Calibri"/>
                <w:sz w:val="22"/>
                <w:szCs w:val="22"/>
              </w:rPr>
              <w:t>ул. Краснознамённая дом д.25, к.1 кв. 7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5430362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5503252437</w:t>
            </w:r>
          </w:p>
          <w:p>
            <w:pPr>
              <w:pStyle w:val="Normal"/>
              <w:ind w:left="-1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</w:t>
            </w:r>
            <w:r>
              <w:rPr>
                <w:color w:val="000000"/>
                <w:sz w:val="22"/>
                <w:szCs w:val="22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>
                <w:sz w:val="22"/>
                <w:szCs w:val="22"/>
              </w:rPr>
              <w:t xml:space="preserve">субъектов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еднего предпринимательства, направленной на реше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пробле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3 4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августа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br/>
              <w:t>10 августа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487-к от 19.06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-ПЛЮС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46040, Омская область, р.п. Марьяновка, ул. Ленина, д. 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5430457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09002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</w:t>
            </w:r>
            <w:r>
              <w:rPr>
                <w:color w:val="000000"/>
                <w:sz w:val="22"/>
                <w:szCs w:val="22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>
                <w:sz w:val="22"/>
                <w:szCs w:val="22"/>
              </w:rPr>
              <w:t xml:space="preserve">субъектов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еднего предпринимательства, направленной на реше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пробле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августа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br/>
              <w:t>10 августа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487-к от 19.06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арабаев Александр Анатольевич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46740, Омская область, Полтавский район, р.п. Полтавка, ул. Волкова, д.4, кв. 2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530333000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021595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</w:t>
            </w:r>
            <w:r>
              <w:rPr>
                <w:color w:val="000000"/>
                <w:sz w:val="22"/>
                <w:szCs w:val="22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>
                <w:sz w:val="22"/>
                <w:szCs w:val="22"/>
              </w:rPr>
              <w:t xml:space="preserve">субъектов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еднего предпринимательства, направленной на реше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пробле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августа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br/>
              <w:t>10 августа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487-к от 19.06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езопасность топливно-энергетического комплекса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4045, г. Омск, ул. Королева, </w:t>
            </w:r>
          </w:p>
          <w:p>
            <w:pPr>
              <w:pStyle w:val="Normal"/>
              <w:ind w:left="71" w:right="-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. 14, корп. 3, кв. 21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5430023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42367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</w:t>
            </w:r>
            <w:r>
              <w:rPr>
                <w:color w:val="000000"/>
                <w:sz w:val="22"/>
                <w:szCs w:val="22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>
                <w:sz w:val="22"/>
                <w:szCs w:val="22"/>
              </w:rPr>
              <w:t xml:space="preserve">субъектов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еднего предпринимательства, направленной на реше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проблем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августа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br/>
              <w:t>10 августа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487-к от 19.06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Десятый элемент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4070, </w:t>
              <w:br/>
              <w:t>г. Омск, ул. Иркутская, д. 68, корп. 1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5430025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42367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</w:t>
            </w:r>
            <w:r>
              <w:rPr>
                <w:color w:val="000000"/>
                <w:sz w:val="22"/>
                <w:szCs w:val="22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>
                <w:sz w:val="22"/>
                <w:szCs w:val="22"/>
              </w:rPr>
              <w:t xml:space="preserve">субъектов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еднего предпринимательства, направленной на реше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пробле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6 837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августа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сентябр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№ 707-к от 17.08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ипова Ольга Ивано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4074,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м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митриева, д.1, корп. 1, кв. 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543065000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2051458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, связанных с осуществлением образовательной деятельности по образовательным программам дошкольного образования, а также присмотру и уходу за детьми в соответствии с законодательством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авгу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сентябр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707-к от 17.08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фонина Татьяна Дмитрие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74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мск, ул. Дмитриева, д. 13/3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6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50706500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072530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, связанных с осуществлением образовательной деятельности по образовательным программам дошкольного образования, а также присмотру и уходу за детьми в соответствии с законодательством Российской Федераци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73 957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авгу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сентябр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707-к от 17.08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стребова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ина Викторо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58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 Омск, ул. Молодогвардейская, д. 10, кв. 5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54320400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105646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, связанных с осуществлением образовательной деятельности по образовательным программам дошкольного образования, а также присмотру и уходу за детьми в соответствии с законодательством Российской Федераци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15 174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авгу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5</w:t>
              <w:br/>
              <w:t>18 сентя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489-к от 19.06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Филиппов Евгений Анатольевич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right="-2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4059,</w:t>
            </w:r>
          </w:p>
          <w:p>
            <w:pPr>
              <w:pStyle w:val="Normal"/>
              <w:ind w:left="36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Омск, ул. Романенко, </w:t>
            </w:r>
          </w:p>
          <w:p>
            <w:pPr>
              <w:pStyle w:val="Normal"/>
              <w:ind w:left="36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9, кв. 10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506011309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011309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я на </w:t>
            </w:r>
            <w:r>
              <w:rPr>
                <w:sz w:val="22"/>
                <w:szCs w:val="22"/>
              </w:rPr>
              <w:t>финансовое обеспечение (возмещение) части затрат субъектов малого и среднего предпринимательства, связанных с осуществлением деятельности по оказанию социальных услуг гражданам, частично или полностью утратившим способность к самообслуживанию и нуждающимся в постоянном постороннем уход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 023 46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 августа 2015г., 17</w:t>
            </w:r>
            <w:r>
              <w:rPr>
                <w:color w:val="000000"/>
                <w:sz w:val="22"/>
                <w:szCs w:val="22"/>
              </w:rPr>
              <w:t xml:space="preserve"> сентября</w:t>
            </w: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октябр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164-к от 25.11.2014 г., Распоряжение № 876-к от 12.10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ус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на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дуллае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65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Омск, ул. Энтузиастов, д. 43, кв. 3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54308300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1089651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, связанных с осуществлением образовательной деятельности по образовательным программам дошкольного образования, а также присмотру и уходу за детьми в соответствии с законодательством Российской Федераци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 417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29 октя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862-к от 08.10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Александр Геннадьевич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6880,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Азовский ННР, </w:t>
              <w:br/>
              <w:t>с. Азово, ул. Единства, д. 1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54302800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012961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я на </w:t>
            </w:r>
            <w:r>
              <w:rPr>
                <w:sz w:val="22"/>
                <w:szCs w:val="22"/>
              </w:rPr>
              <w:t>финансовое обеспечение (возмещение) части затрат субъектов малого и среднего предпринимательства, связанных с осуществлением деятельности по оказанию социальных услуг гражданам, частично или полностью утратившим способность к самообслуживанию и нуждающимся в постоянном постороннем уход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5 931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октя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</w:t>
              <w:br/>
              <w:t>11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 –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илкОм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15, г. Омск, ул. Граничная, д. 5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5430324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2409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субъектам малого и среднего предпринимательства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000 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  <w:br/>
              <w:t>11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поряжение № 1067 –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8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алова Ирина Анатолье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4073,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мск, ул. 4 Любинская, д. 38, кв. 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507014001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144553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, связанных с осуществлением образовательной деятельности по образовательным программам дошкольного образования, а также присмотру и уходу за детьми в соответствии с законодательством Российской Федераци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5 71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декабря 2015 г., 14 декабря 2015 г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91-к от 14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Наши Детки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10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Омск, ул. Заозерн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36, кв. 171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5430367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12600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декабря 2015 г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91-к от 14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укреева Наталья Ивано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4123,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мск, ул. Дмитриева,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2, корп. 4, кв. 77</w:t>
            </w:r>
          </w:p>
          <w:p>
            <w:pPr>
              <w:pStyle w:val="Normal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507113003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00206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декабря 2015 г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91-к от 14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ус Елена Миндуллае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4065,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Омск, ул. Энтузиастов,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43, кв. 30</w:t>
            </w:r>
          </w:p>
          <w:p>
            <w:pPr>
              <w:pStyle w:val="Normal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0554308300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108965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декабря 2015 г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91-к от 14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а Светлана Юрье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070, Омская область, Москаленский район, р.</w:t>
            </w:r>
            <w:bookmarkStart w:id="0" w:name="_GoBack"/>
            <w:bookmarkEnd w:id="0"/>
            <w:r>
              <w:rPr>
                <w:color w:val="000000"/>
                <w:sz w:val="22"/>
                <w:szCs w:val="22"/>
              </w:rPr>
              <w:t xml:space="preserve">п. Москаленки,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2-я Северная,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. 1А </w:t>
            </w:r>
          </w:p>
          <w:p>
            <w:pPr>
              <w:pStyle w:val="Normal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543000037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028259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декабря 2015 г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91-к от 14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жанова Олеся Мухаметовна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4030,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Омск, ул. Карело-Финская,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23, кв. 189</w:t>
            </w:r>
          </w:p>
          <w:p>
            <w:pPr>
              <w:pStyle w:val="Normal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543055000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3018815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декабря 2015 г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91-к от 14.12.2015 г., Распоряжение № 1149-к от 28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нгел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18,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. Омск, ул.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-я Шинная,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61 А</w:t>
            </w:r>
          </w:p>
          <w:p>
            <w:pPr>
              <w:pStyle w:val="Normal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5430142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0797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декабря 2015 г., 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 2015 г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91-к от 14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Елена Ивано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6904, Омская область,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,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мирнова, д. 113, кв. 2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543330002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5018507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декабря 2015 г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декабря 2015 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91-к от 14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ова Евгения Викторо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4073,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мск,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Дианова, д. 16,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137</w:t>
            </w:r>
          </w:p>
          <w:p>
            <w:pPr>
              <w:pStyle w:val="Normal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543282001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084955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декабря 2015 г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декабря 2015 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91-к от 14.12.2015 г., Распоряжение № 1149-к от 28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а Ирина Сергее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644070,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мск, ул. Омская,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119,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. 24 </w:t>
            </w:r>
          </w:p>
          <w:p>
            <w:pPr>
              <w:pStyle w:val="Normal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543000682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401020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 29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декабря 2015 г., 2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я 2015 г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"Акционерная компания "Омскагрегат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07, г. Омск, ул. Герцена, д. 4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5007443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0675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0 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етеоприбор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Омск, ул. Сибаковская, д. 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5010158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1093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  <w:r>
              <w:rPr>
                <w:color w:val="000000"/>
                <w:sz w:val="22"/>
                <w:szCs w:val="22"/>
              </w:rPr>
              <w:t xml:space="preserve"> "Эталон-Плюс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18, г. Омск, 9-я линия, д. 195, кв.38 г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5430392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2155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288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Бородино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74, г. Омск, ул. Мостоотряд, д.7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5430456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2370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Центр сертификации и экспертизы "Омск-Тест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52, г. Омск, ул. 27-я Северная, д. 119 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5009779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4075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3 190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Птицефабрика Любинская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176, Омская область, Любинский район, р.п. Красный Яр, ул. 40 лет Победы, д. 30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54306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92006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8 46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Центральная клиническая больница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42, г. Омск, пр. К. Маркса, д.18, литер "У"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5430357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42322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8 29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1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Промышленная компания "Металлинвест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36, г. Омск, ул. 2-я Казахстанская, д.1, корп.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5070138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09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3 77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ВНИМИ-Сибирь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Омск, ул. Красный путь, д. 1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5430194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1234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Специальные технологии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76, г. Омск, ул. 75 Гвардейской Бригады, д. 20 Б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5012523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060247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Строительная компания "СиБиКом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47, г. Омск, 5-я Северная, д. 197, корп. 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504015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0813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1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Люфт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891, Омская область, Азовский ННР, с. Александровка, ул. Тельмана, д. 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515000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0056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802 118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ытое акционерное общество  "Хлебоприемное предприятие "Колос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160, Омская область, Любинский район, р.п. Любинский, ул. Октябрьская, д. 18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5017017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90078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8 2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ытое акционерное общество  "Омский завод инновационных технологий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36, Омская область, г. Омск, ул. Мельничная, д. 149, корпус 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5430518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2098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0 487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тьянское (фермерское) хозяйство "Люфт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891, Омская область, Азовский ННР, с. Александровка, ул. Производственная, д.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501515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0003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6 114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Акционерная Компания  "Омскагрегат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518, Омская область, Омский район, р.п. Чернолучинский, ул. Курортная, д. 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5007345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045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228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, глава крестьянского (фермерского) хозяйства Вормсбехер Константин Александрович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891, Омская область, Азовский ННР, с. Александровк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50920000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000518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9 61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 Николаев Сергей Владимирович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020, Омская область, Исилькульский район, г. Исилькуль, ул. Нефтяников, д. 3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51435600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4000131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8 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АгроКоМмаш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531, Омская область, Омский район, п. Омский, ул. Рабочая, д.2Б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5430167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2057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 94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уромцевский лен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442, Омская область, Муромцевский район, с. Костино, ул. Березовая, д.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5430429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29001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8 18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, глава крестьянского (фермерского) хозяйства Дирксен Иван Яковлевич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009, Омская область, Исилькульский район, с. Апполоновка, ул. Главная, д. 20-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5141520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4009032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0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, глава крестьянского (фермерского) хозяйства Непочатых Анатолий Николаевич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620, Омская область, Нижнеомский район, с. Нижняя Омка, ул. Трудовая, д. 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543066000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5102013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 39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</w:t>
              <w:br/>
              <w:t>24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66-к от 07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Вега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23, Омская область, г. Омск, ул. Железнодорожная 4-я, д.4, кв.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5430491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2056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 390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.</w:t>
              <w:br/>
              <w:t>25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>
                <w:color w:val="000000"/>
                <w:sz w:val="22"/>
                <w:szCs w:val="22"/>
              </w:rPr>
              <w:t>"Агрохолдинг "Сибирь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872. Омская область, Одесский район, с. Желанное, ул. Ленина, д. 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5430108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207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5 034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.</w:t>
              <w:br/>
              <w:t>25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>
                <w:color w:val="000000"/>
                <w:sz w:val="22"/>
                <w:szCs w:val="22"/>
              </w:rPr>
              <w:t>"Птицефабрика Любинская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176 Омская область, Любинский район, р.п. Красный Яр, ул. 40 лет Победы, д. 30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54306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920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3 673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7-к от 11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омплексные решения обеспечения доступности объектов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4042,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Омск, пр. Карла Маркса, 34А,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 10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5430289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41231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</w:t>
            </w:r>
            <w:r>
              <w:rPr>
                <w:color w:val="000000"/>
                <w:sz w:val="22"/>
                <w:szCs w:val="22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>
                <w:sz w:val="22"/>
                <w:szCs w:val="22"/>
              </w:rPr>
              <w:t xml:space="preserve">субъектов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еднего предпринимательства, направленной на решение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пробле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3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7-к от 11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К "Омскагрегат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4518, Омская область, Омский район, Чернолучинский д.п., </w:t>
              <w:br/>
              <w:t>ул. Курортная,12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5007345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045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</w:t>
            </w:r>
            <w:r>
              <w:rPr>
                <w:color w:val="000000"/>
                <w:sz w:val="22"/>
                <w:szCs w:val="22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>
                <w:sz w:val="22"/>
                <w:szCs w:val="22"/>
              </w:rPr>
              <w:t xml:space="preserve">субъектов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еднего предпринимательства, направленной на решение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пробле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екабря 2015 г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</w:t>
              <w:br/>
              <w:t>30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оряжение № 1067 –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8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Тедди Дом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4070, </w:t>
            </w:r>
          </w:p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Омск, ул. Звездова, </w:t>
            </w:r>
          </w:p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62/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5430007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40068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, связанных с осуществлением образовательной деятельности по образовательным программам дошкольного образования, а также присмотру и уходу за детьми в соответствии с законодательством Российской Федераци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 134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.</w:t>
              <w:br/>
              <w:t>30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131-к от 25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 Романова Наталья Вадимо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103, г. Омск, ул. Володарского, д. 122, кв. 2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543257001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018948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, связанных с осуществлением образовательной деятельности по образовательным программам дошкольного образования, а также присмотру и уходу за детьми в соответствии с законодательством Российской Федераци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 534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</w:t>
              <w:br/>
              <w:t>30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Метеоприбор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мск, ул. Сибаковская, д. 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5010158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1093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(возмещение) части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65 557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  <w:br/>
              <w:t>30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ОТИС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625, Омская область, Нижнеомский район, с. Антоновка, ул. Совхозная, д. 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543001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4200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 063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</w:t>
              <w:br/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Маслосыркомбинат "Тюкалинский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г. Тюкалинск, ул. 1-я Кооперативная, д.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5140036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70088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 89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</w:t>
              <w:br/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ирксен Яков Петрович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Исилькульский район, д. Аполлоновка, ул. Колхозная, д. 1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514096000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403896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8 067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  <w:br/>
              <w:t>30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МилкОм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15, г. Омск, ул. Граничная, д. 5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5430324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2409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5 253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</w:t>
              <w:br/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Омский комбинат строительных конструкций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15, Омская область, г. Омск, ул. Ключевая, д. 3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5013769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0055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(возмещение) части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  <w:br/>
              <w:t>30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Управление механизации-4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18, г. Омск, ул. Индустриальная, д.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5012498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032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</w:t>
              <w:br/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мита Анатолий Михайлович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Калачинский район, г. Калачинск, ул. Солнечная, д. 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51536400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500183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5 331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  <w:br/>
              <w:t>30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роительная компания "СиБиКом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47, г. Омск, 5-я Северная, д. 197, корп. 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504015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0813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6 14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</w:t>
              <w:br/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ПСК "Стройсервис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60, Омская область, Любинский район, р.п. Любинский, ул. Строителей, д. 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5350002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90079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0 890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  <w:br/>
              <w:t>30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ЭкоТРАНС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73, г. Омск, ул. 2 Солнечная, д.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5430129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201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2 795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  <w:br/>
              <w:t>30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ибурт Константин Борисович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мск, у. Марченко, д. 11, кв.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505344001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014817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(возмещение) части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8 215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</w:t>
              <w:br/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Саргатский молочный завод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Саргатский район, р.п. Саргатское, ул. Кооперативная, д. 2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5019738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2006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2 226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</w:t>
              <w:br/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(Ф)Х Шалькин Николай Николаевич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04, Омская область, г. Называевск, ул. Первомайская, д. 1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51428200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3001109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7 513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</w:t>
              <w:br/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ава К(Ф)Х Зубко Дмитрий Иванович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860, Омская область, Одесский район, с. Одесское, ул. Целинная, д. 1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5260011700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6003936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3 193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</w:t>
              <w:br/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СК "ИВИКОН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35, Омская область, г. Омск, пр. Губкина, д. 3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5041496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0955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1 917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  <w:br/>
              <w:t>30 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Омский завод инновационных технологий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36, г. Омск, ул. Мельничная, д. 146, корп. 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5430518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2098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8 903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</w:t>
              <w:br/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Азово-Бетон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880, Омская область, Азовский ННР, с. Азово, ул. ЦРМ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5090004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0074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3 04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6</w:t>
              <w:br/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Ф)Х "ПАПСТ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24, Омская область, Полтавский район, с. Платово, ул. С.Преца, д. 2, ув.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5019443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0003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(возмещение) части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0 60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7</w:t>
              <w:br/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6-к от 10.12.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Монтажник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400, Омская область, р.п. Саргатское, ул. Победы № 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5610001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20061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финансово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(возмещение) части затрат в связи с производством (реализацией) товаров, выполнением работ, оказанием </w:t>
              <w:br/>
              <w:t>услуг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 782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7-к от 11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-ПЛЮС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46040, Омская область, р.п. Марьяновка, ул. Ленина, д. 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5430457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09002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</w:t>
            </w:r>
            <w:r>
              <w:rPr>
                <w:color w:val="000000"/>
                <w:sz w:val="22"/>
                <w:szCs w:val="22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>
                <w:sz w:val="22"/>
                <w:szCs w:val="22"/>
              </w:rPr>
              <w:t xml:space="preserve">субъектов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еднего предпринимательства, направленной на решение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пробле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7-к от 11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Омсксоцадаптация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right="-2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4043, </w:t>
              <w:br/>
              <w:t xml:space="preserve">г. Омск, ул. Фрунзе, 40, </w:t>
              <w:br/>
              <w:t>офис 301-11</w:t>
            </w:r>
          </w:p>
          <w:p>
            <w:pPr>
              <w:pStyle w:val="Normal"/>
              <w:ind w:left="71" w:right="-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55430284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2207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</w:t>
            </w:r>
            <w:r>
              <w:rPr>
                <w:color w:val="000000"/>
                <w:sz w:val="22"/>
                <w:szCs w:val="22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>
                <w:sz w:val="22"/>
                <w:szCs w:val="22"/>
              </w:rPr>
              <w:t xml:space="preserve">субъектов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еднего предпринимательства, направленной на решение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пробле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489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7-к от 11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орщецкий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4047, </w:t>
              <w:br/>
              <w:t>г. Омск, ул. 2-я Челюскинцев, 1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5430344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42406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</w:t>
            </w:r>
            <w:r>
              <w:rPr>
                <w:color w:val="000000"/>
                <w:sz w:val="22"/>
                <w:szCs w:val="22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>
                <w:sz w:val="22"/>
                <w:szCs w:val="22"/>
              </w:rPr>
              <w:t xml:space="preserve">субъектов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еднего предпринимательства, направленной на решение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пробле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844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7-к от 11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нгел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right="-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644018, Омская область, г. Омск, </w:t>
              <w:br/>
              <w:t>ул. Шинная 1-я, д. 61 А</w:t>
            </w:r>
          </w:p>
          <w:p>
            <w:pPr>
              <w:pStyle w:val="Normal"/>
              <w:ind w:left="71" w:right="-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5430142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0797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</w:t>
            </w:r>
            <w:r>
              <w:rPr>
                <w:color w:val="000000"/>
                <w:sz w:val="22"/>
                <w:szCs w:val="22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>
                <w:sz w:val="22"/>
                <w:szCs w:val="22"/>
              </w:rPr>
              <w:t xml:space="preserve">субъектов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еднего предпринимательства, направленной на решение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пробле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844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7-к от 11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Туристическая компания "Увлечен и Я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4007, </w:t>
              <w:br/>
              <w:t>г. Омск, ул. Фрунзе, д. 80, офис 4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5430220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1352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</w:t>
            </w:r>
            <w:r>
              <w:rPr>
                <w:color w:val="000000"/>
                <w:sz w:val="22"/>
                <w:szCs w:val="22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>
                <w:sz w:val="22"/>
                <w:szCs w:val="22"/>
              </w:rPr>
              <w:t xml:space="preserve">субъектов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еднего предпринимательства, направленной на решение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пробле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38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844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7-к от 11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емейный клуб "Мамин Дом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109</w:t>
            </w:r>
            <w:r>
              <w:rPr>
                <w:rFonts w:eastAsia="Calibri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br/>
            </w:r>
            <w:r>
              <w:rPr>
                <w:rFonts w:eastAsia="Calibri"/>
                <w:sz w:val="22"/>
                <w:szCs w:val="22"/>
              </w:rPr>
              <w:t>г. Омск, ул. Моторная, д.10, кв.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543034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0496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</w:t>
            </w:r>
            <w:r>
              <w:rPr>
                <w:color w:val="000000"/>
                <w:sz w:val="22"/>
                <w:szCs w:val="22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>
                <w:sz w:val="22"/>
                <w:szCs w:val="22"/>
              </w:rPr>
              <w:t xml:space="preserve">субъектов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еднего предпринимательства, направленной на решение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пробле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 1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844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7-к от 11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епаненко Наталья Николае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644060, </w:t>
              <w:br/>
              <w:t>г. Омск, ул. Гоголя,161</w:t>
            </w:r>
          </w:p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54302000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049959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</w:t>
            </w:r>
            <w:r>
              <w:rPr>
                <w:color w:val="000000"/>
                <w:sz w:val="22"/>
                <w:szCs w:val="22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>
                <w:sz w:val="22"/>
                <w:szCs w:val="22"/>
              </w:rPr>
              <w:t xml:space="preserve">субъектов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еднего предпринимательства, направленной на решение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пробле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844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я 201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77-к от 11.12.201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едведев Александр Юрьевич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024,</w:t>
            </w:r>
          </w:p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., г. Исилькуль, </w:t>
              <w:br/>
              <w:t>ул. Мира, 26</w:t>
            </w:r>
          </w:p>
          <w:p>
            <w:pPr>
              <w:pStyle w:val="Normal"/>
              <w:ind w:left="71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4554323700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4051207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</w:t>
            </w:r>
            <w:r>
              <w:rPr>
                <w:color w:val="000000"/>
                <w:sz w:val="22"/>
                <w:szCs w:val="22"/>
              </w:rPr>
              <w:t xml:space="preserve">возмещение затрат, связанных с осуществлением социально ответственной деятельности </w:t>
            </w:r>
            <w:r>
              <w:rPr>
                <w:sz w:val="22"/>
                <w:szCs w:val="22"/>
              </w:rPr>
              <w:t xml:space="preserve">субъектов мал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реднего предпринимательства, направленной на решение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пробле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980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декабря 2015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4:02:00Z</dcterms:created>
  <dc:creator>ipetrov</dc:creator>
  <dc:description/>
  <dc:language>en-US</dc:language>
  <cp:lastModifiedBy>vusatyuk</cp:lastModifiedBy>
  <cp:lastPrinted>2015-12-25T12:31:00Z</cp:lastPrinted>
  <dcterms:modified xsi:type="dcterms:W3CDTF">2016-07-06T04:02:00Z</dcterms:modified>
  <cp:revision>2</cp:revision>
  <dc:subject/>
  <dc:title/>
</cp:coreProperties>
</file>