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естр субъектов малого и среднего предпринимательства - получателей поддержк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_________Министерство экономики Омской области___</w:t>
      </w:r>
      <w:r>
        <w:rPr>
          <w:rFonts w:cs="Times New Roman" w:ascii="Times New Roman" w:hAnsi="Times New Roman"/>
          <w:sz w:val="22"/>
          <w:szCs w:val="22"/>
        </w:rPr>
        <w:t>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а, предоставившего поддержк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1137"/>
        <w:gridCol w:w="1985"/>
        <w:gridCol w:w="1701"/>
        <w:gridCol w:w="1559"/>
        <w:gridCol w:w="1560"/>
        <w:gridCol w:w="1843"/>
        <w:gridCol w:w="1559"/>
        <w:gridCol w:w="1418"/>
        <w:gridCol w:w="849"/>
        <w:gridCol w:w="1110"/>
      </w:tblGrid>
      <w:tr>
        <w:trPr>
          <w:tblHeader w:val="true"/>
          <w:trHeight w:val="762" w:hRule="atLeast"/>
        </w:trPr>
        <w:tc>
          <w:tcPr>
            <w:tcW w:w="127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  <w:br/>
              <w:t>реестровой записи и дата</w:t>
              <w:br/>
              <w:t>включения</w:t>
              <w:br/>
              <w:t xml:space="preserve">сведений </w:t>
              <w:br/>
              <w:t>в реестр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для </w:t>
              <w:br/>
              <w:t xml:space="preserve">включения (исключения) </w:t>
              <w:br/>
              <w:t>сведений</w:t>
              <w:br/>
              <w:t>в реестр</w:t>
            </w:r>
          </w:p>
        </w:tc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субъекте малого и среднего предпринимательства - получателе поддержки</w:t>
            </w:r>
          </w:p>
        </w:tc>
        <w:tc>
          <w:tcPr>
            <w:tcW w:w="5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редоставленной поддержке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</w:t>
              <w:br/>
              <w:t>о нарушении</w:t>
              <w:br/>
              <w:t>порядка и условий предоставления</w:t>
              <w:br/>
              <w:t>поддержки (если</w:t>
              <w:br/>
              <w:t>имеется), в том</w:t>
              <w:br/>
              <w:t>числе о нецелевом использовании средств поддержки</w:t>
            </w:r>
          </w:p>
        </w:tc>
      </w:tr>
      <w:tr>
        <w:trPr>
          <w:trHeight w:val="240" w:hRule="atLeast"/>
        </w:trPr>
        <w:tc>
          <w:tcPr>
            <w:tcW w:w="127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юридического </w:t>
              <w:br/>
              <w:t>лица или фамилия, имя и отчество (если имеется) индивидуального предприним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- получателя поддерж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государственный регистрационный номер записи о государственной регистрации</w:t>
              <w:br/>
              <w:t>юридического лица (ОГРН) или индивидуального предпринимате-ля (ОГРНИП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дентифи-кационный </w:t>
              <w:br/>
              <w:t>номер налого-плательщи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оддерж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</w:t>
              <w:br/>
              <w:t>поддерж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</w:t>
              <w:br/>
              <w:t>поддержки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оказания поддерж-ки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"/>
        <w:gridCol w:w="1671"/>
        <w:gridCol w:w="1843"/>
        <w:gridCol w:w="1433"/>
        <w:gridCol w:w="6"/>
        <w:gridCol w:w="1764"/>
        <w:gridCol w:w="1466"/>
        <w:gridCol w:w="1851"/>
        <w:gridCol w:w="1562"/>
        <w:gridCol w:w="1415"/>
        <w:gridCol w:w="992"/>
        <w:gridCol w:w="873"/>
      </w:tblGrid>
      <w:tr>
        <w:trPr>
          <w:tblHeader w:val="true"/>
          <w:trHeight w:val="65" w:hRule="atLeast"/>
        </w:trPr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65" w:hRule="atLeast"/>
        </w:trPr>
        <w:tc>
          <w:tcPr>
            <w:tcW w:w="15811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 июня 2014 г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ление вх. </w:t>
            </w:r>
          </w:p>
          <w:p>
            <w:pPr>
              <w:pStyle w:val="Normal"/>
              <w:ind w:left="-113" w:right="-62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СУБ-14- 1 от 30 апреля 2014 г., распоряжение </w:t>
            </w:r>
          </w:p>
          <w:p>
            <w:pPr>
              <w:pStyle w:val="Normal"/>
              <w:ind w:left="-113" w:right="-62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87-к от 2 июня 2014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Продмассив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053, г. Омск, ул. Нефтезаводская, д. 17, кв. 36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554301803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0123395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едоставление субсидии на обеспечение части затрат, связанных с переработкой дикоросов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 июня 2014 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июля 2014 г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ление вх. </w:t>
            </w:r>
          </w:p>
          <w:p>
            <w:pPr>
              <w:pStyle w:val="Normal"/>
              <w:ind w:left="-113" w:right="-62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СУБ-14-5 от 10 июня 2014 г., распоряжение </w:t>
            </w:r>
          </w:p>
          <w:p>
            <w:pPr>
              <w:pStyle w:val="Normal"/>
              <w:ind w:left="-113" w:right="-62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10-к от 30 июня 2014 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Усть-Ишимский производственный комбинат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119, Омская область, г. Омск, ул. Бульвар Зеленый, д.10, корп.1, кв.60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554304326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07227914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едоставление субсидии на обеспечение части затрат, связанных с переработкой дикоросов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9 октября2014 г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62" w:hanging="0"/>
              <w:jc w:val="center"/>
              <w:rPr/>
            </w:pPr>
            <w:r>
              <w:rPr>
                <w:sz w:val="22"/>
                <w:szCs w:val="22"/>
              </w:rPr>
              <w:t>Распоряжение № 1361-к от 30.12.2013,</w:t>
            </w:r>
          </w:p>
          <w:p>
            <w:pPr>
              <w:pStyle w:val="Normal"/>
              <w:ind w:left="-113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51-к от 23.10.20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милова Светлана Павловна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44122, г. Омск, ул. Волховстроя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20, кв. 44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55432330016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51053118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организацию групп дневного времяпрепровождения детей дошкольного возраст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0 000,00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октябр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9 октября2014 г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361-к от 30.12.201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51-к от 23.10.20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рминова Евгения Константиновна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120, г. Омск, ул. 10-я Балтийская , д. 37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55050530002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508190043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организацию групп дневного времяпрепровождения детей дошкольного возраст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0 000,00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 октября</w:t>
            </w:r>
          </w:p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 октябр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361-к от 30.12.201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51-к от 23.10.20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Аристид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001, г. Омск, ул. 20 лет РККА, д. 10, кв. 153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54302471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6218515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организацию групп дневного времяпрепровождения детей дошкольного возраст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0 000,00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 октября</w:t>
            </w:r>
          </w:p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 октябр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361-к от 30.12.201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51-к от 23.10.20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Мифонина Татьяна Дмитриевна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074, г. Омск, ул. Дмитриева, д.13/3, кв. 62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550706500020</w:t>
            </w:r>
          </w:p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70725308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организацию групп дневного времяпрепровождения детей дошкольного возраст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0 000,00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 октября</w:t>
            </w:r>
          </w:p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ноября 2014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20-к от 16.10.20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илкОм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44015,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Омск, ул. Граничная, д. 59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554303248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0724096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в целях создания и (или) развития и (или) модернизации производства товаров (работ, услуг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ноября 2014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ноября 2014 г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20-к от 16.10.20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етеоприбор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Омск, ул. Сибаковская, д. 4, д. 4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50101589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109301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в целях создания и (или) развития и (или) модернизации производства товаров (работ, услуг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ноября 2014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ноября 2014 г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20-к от 16.10.20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Клиника эстетической медицины доктора Зубарева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007 Омская область, г. Омск, ул. Герцена,48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54300813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324072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в целях создания и (или) развития и (или) модернизации производства товаров (работ, услуг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971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ноября 2014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ноября 2014 г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20-к от 16.10.20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Продмассив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053 Омская область, г. Омск, ул. Нефтезаводская, дом 17, кв.36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54301803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123395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в целях создания и (или) развития и (или) модернизации производства товаров (работ, услуг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 915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ноября 2014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ноября 2014 г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20-к от 16.10.20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Научно-производственное предприятие "ОмЭнергоПром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076,  г. Омск, ул. Космический проспект, д. 97А, корп.1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5110027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6050485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в целях создания и (или) развития и (или) модернизации производства товаров (работ, услуг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9 15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ноября 2014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ноября 2014 г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20-к от 16.10.20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Крона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073 Омская область, г. Омск ул. И.Н.Багнюка, дом 19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54300007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722211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в целях создания и (или) развития и (или) модернизации производства товаров (работ, услуг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ноября 2014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ноября 2014 г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оряжение № 1020-к от 16.10.20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ФЕНОКС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706 Омская область, Шербакульский район, село Максимовка, ул. Пролетарская, 46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57700056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007183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в целях создания и (или) развития и (или) модернизации производства товаров (работ, услуг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369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ноября 2014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ноября 2014 г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20-к от 16.10.20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Доброе Дело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070,  г. Омск, ул. Звездова д. 62, корп.1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50405351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4117695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в целях создания и (или) развития и (или) модернизации производства товаров (работ, услуг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3 649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ноября 2014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ноября 2014 г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20-к от 16.10.20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Эталон-Плюс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Омск, ул. Будеркина, д. 2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54303924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6215553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в целях создания и (или) развития и (или) модернизации производства товаров (работ, услуг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0 944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ноября 2014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ноября 2014 г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20-к от 16.10.20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Компания "Капитал"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036 г.Омск ул.Мельничная, дом 149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54302847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722637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в целях создания и (или) развития и (или) модернизации производства товаров (работ, услуг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ноября 2014 г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0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етеоприбор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Омск, ул. Сибаковская, дом 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6550101589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109301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0629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Новые технологии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4905 Омская область,Омский район, п. Магистральный, ул. Строителей, 13-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155430048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2820697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395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</w:t>
            </w:r>
            <w:r>
              <w:rPr>
                <w:color w:val="000000"/>
                <w:sz w:val="22"/>
                <w:szCs w:val="22"/>
              </w:rPr>
              <w:t>Омский комбинат строительных конструкций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4015, г. Омск, ул. Ключевая, д. 3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2773921675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700552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8634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</w:t>
            </w:r>
            <w:r>
              <w:rPr>
                <w:color w:val="000000"/>
                <w:sz w:val="22"/>
                <w:szCs w:val="22"/>
              </w:rPr>
              <w:t>Автотрак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4088, г. Омск, ул. Магистральная, д. 18, кв. 7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1554301308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123296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872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</w:t>
            </w:r>
            <w:r>
              <w:rPr>
                <w:color w:val="000000"/>
                <w:sz w:val="22"/>
                <w:szCs w:val="22"/>
              </w:rPr>
              <w:t>Дружба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мская область, Марьяновский район, д. Старая Шараповская, ул. Березовая, дом 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0552100046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2000829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</w:t>
            </w:r>
            <w:r>
              <w:rPr>
                <w:color w:val="000000"/>
                <w:sz w:val="22"/>
                <w:szCs w:val="22"/>
              </w:rPr>
              <w:t>ОтиС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6625 Омская область, Нижнеомский район, село Антоновка, ул.Совхозная, дом 2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155430013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2420006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85996,0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Центр сертификации и экспертизы "Омск-Тест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4052 г. Омск, ул. 27 Северная, д. 119-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2550097796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407501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5579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сыркомбинат "Тюкалинский"</w:t>
            </w:r>
          </w:p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4330 Омская область, Тюкалинский район, г. Тюкала, ул. 1-я Кооперативная, дом. 4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6551400366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3700881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0040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СибзаводАгро"</w:t>
            </w:r>
          </w:p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4105 г. Омск, ул. 22 Портсъезда, дом 51 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1554303955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323131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9815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Люфт"</w:t>
            </w:r>
          </w:p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6891, Омская обл., Азовский ННМР, с. Александровка, ул. Тельмана, д. 3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555150003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900569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10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ind w:right="-46" w:hanging="0"/>
              <w:rPr/>
            </w:pPr>
            <w:r>
              <w:rPr>
                <w:color w:val="000000"/>
                <w:sz w:val="22"/>
                <w:szCs w:val="22"/>
              </w:rPr>
              <w:t>"СпецАгроКомплект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4040, г. Омск, ул. Овощной проезд, д. 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255430491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12437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201438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ind w:right="-46" w:hanging="0"/>
              <w:rPr/>
            </w:pP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</w:rPr>
              <w:t>Базис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4012 г. Омск, проспект Королева, 3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0554300654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122387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28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 Ильченко Сергей Михайлович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мская область, р.п. Крутинка, пер. Крылова, 4 кв.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455182920001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180000706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5727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 Кишка Виктор Александрович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6760 Омская область, Павлоградский район, р.п. Павлоградка, ул. Архитекторов 2/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45529307000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290111800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538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Клиника эстетической медицины доктора Зубарева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4007 Омская область, г. Омск, ул. Герцена, дом 4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3554300813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324072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2942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тьянское (фермерское) хозяйство "Люфт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6891, Омская обл., Азовский ННМР, с. Александровка, ул. Тельмана, д. 3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255015151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900032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264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Хлебоприемное предприятие "Север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6716, Омская область, Шербакульский район, д. Северное, ул. Советская, д. 1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2553000036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4000821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532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</w:t>
            </w:r>
          </w:p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Омский завод инновационных технологий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4036, г. Омск, ул. Мельничная, д. 149, корпус 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2554305183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2820986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161759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Омскэнергопром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4076 Омская область, г. Омск, ул. Индустриальная, дом 5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5551100117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605787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56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акционерное общество </w:t>
            </w:r>
            <w:r>
              <w:rPr>
                <w:color w:val="000000"/>
                <w:sz w:val="22"/>
                <w:szCs w:val="22"/>
              </w:rPr>
              <w:t>"Тарское автотранспортное предприятие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6530 Омская область, г. Тара, ул. Лихачева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2550201286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3500003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66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Агросервис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6400 Омская область, р.п. Саргатское, ул. Октябрьская, дом 2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4556100045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3200637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5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</w:t>
            </w:r>
            <w:r>
              <w:rPr>
                <w:color w:val="000000"/>
              </w:rPr>
              <w:t>Торговый дом "Сибирский Запад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мская область, рабочий поселок Черлак, ул. Береговая, дом 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2554300803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3920014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 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ая поддержка (субсидия)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54045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Авто - Трэйс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4069 г. Омск, ул. 17-Северная, дом 77, корпус 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155430038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322577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4699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Строительная Компания "Стройпромсиб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4065 г.Омск, ул. 1-я Заводская, дом 2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3554300998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124807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1156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НАШ ДОМ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6160, Омская область, Любинский район, р.п. Любинский, ул. Победы, д.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755190001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1950417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9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Теплосервис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6070, Омская область, р.п. Москаленки, кл. Ленина, д.1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155300003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2100932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048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Агрокомплекс "Ударный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6600, Омская область, Горьковский район, п.Ударный, ул. Производственная д.7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4552100043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1200533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бсидия на возмещение части затрат лизинговых платежей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ая поддержка (субсидия)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179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ДИЕТОНИКА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4090, г. Омск, ул. М. Жукова д. 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3554301733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12489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183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</w:t>
            </w:r>
          </w:p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Научно-производственное предприятие "ОмЭнергоПром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4076, г. Омск, пр. Космический, д. 97а, корп. 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355110027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605048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8737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Измайловское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6931 Омская область,Калачинский район, с. Сорочино, ул. Центральная, дом 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7551500056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150119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6686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 КФХ Шалькин Николай Николаевич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6104 Омская область, г. Называевск, ул. Первомайская, дом 14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75514282000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230011093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697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СибГолд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4112 г. Омск, ул. Степанца, дом 2 кв. 11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2554304077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723216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Промышленная компания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Металлинвест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4036 г. Омск, ул. 2-я Казахстанская, дом 1, корп. 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7550701386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709201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96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Одесское автотранспортное предприятие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6860 Омская область, Одесский район, с. Одесское, переулок Восточный, 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2550182978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2600046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197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Золотой Век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4527 Омская область, Омский район, п. Ростовка, дом.7, кв.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2554300836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2820871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98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 Трофимов Геннадий Владимирович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6024, Омская область, Иссилькульский район, г. Иссилькуль, ул. Советская, дом 38 кв. 2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455141960005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140007286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482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СИБАЛК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4123 г. Омск, ул. 70 лет Октября, дом 16 корп. 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2554300368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123893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76858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Кабельные линии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4103, г. Омск, ул. 12 Декабря, д.60, кв.3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6550703999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708282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90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Спецпереработчик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4070, г. Омск, кл. Нейбута д.9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7554300992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420163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43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Компания "КЛИН-сервис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4024, г. Омск, ул. М. Жукова д.2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7554300565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420103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3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Зеленополье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6815 Омская область, Таврический район, село Неверовка, ул. Мира,5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4556500172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3401053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21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Чистый город - 2004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4070 г. Омск, ул. А. Нейбута, дом 9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3550702711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40865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731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Большегривская тепловая компания 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6850 Омская область, Нововаршавский район, р.п. Большегривское, ул. Ленина,2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955390003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2501093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43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ивидуальный предприниматель Тильман Петр Гергардович 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мская область, Исилькульский район, д. Пучково, ул. Целинная, 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455141680007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14009728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2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Полимер Центр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4518 Омская область, р-он д.п. Чернолученский, дом 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4550101762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107988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277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 Сурнин Евгений Сергеевич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6250 Омская область Черлакский район р.п. Черлак, ул. Песчаная, д. 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255430320005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390000195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95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Ривьера-Вендинг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4024, г. Омск, ул. Щербанева, д. 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7550300498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310972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479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 Глава КФХ Жигалов Максим Николаевич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6003 Омская область, Исилькульский район, п. Гофнунгсталь, ул. Северная, д. 1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055430140013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140228038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570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Компания "Стэнли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4007 г. Омск, ул. Косарева, 1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5550414496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30951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726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Строительная Компания "СиБиКом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Омск, ул. 5-я Северная 197, корп. 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4550401516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308139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0606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Омскойлтрейд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4079 г. Омск, 19 Рабочая, 8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255012576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6039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895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 Гукасян Хачик Манукович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4090 г. Омск, ул.Заозерная 25, корпус 4, кв. 3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455071060096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50194698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0759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Аква Сервис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6024 Омская область, г. Иссилькуль, ул. Ленина, 4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1551400024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1400895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Строительная фирма "Континент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4040 г. Омск, ул. Овощной проезд, д. 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6550400149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411012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СнабРемонт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6070, р.п. Москаленки, ул. Почтовая, дом 6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8554306258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720860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178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УЗИ эксперт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4086 г. Омск, ул. Багратиона, дом 29 В, кв. 5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3554301009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3241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078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Сибирская жилищная корпорация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4099, г. Омск, ул. Интернациональная, д. 1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255007349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305339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40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Малахит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6800, Омская область, Таврический район,р.п. Таврическое, ул. Ленина д.6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2550199383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3400975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5032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Автолидер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4074, г. Омск, ул. Комарова д.23, корп.1, кв.9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1554300873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722352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6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 Бейскенов Самат Нурмуханбетович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4009, г. Омск, ул. Линия 15-я, д. 14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45504106000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40100926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Ак-Жол Транс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4082, г. Омск, ул. Профинтерна, дом 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35544301496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723851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4227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Дорстрой Полк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4073 г. Омск, ул. Комкова, дом 8, кв. 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3554302318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723953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6611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Торгсервис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4514 Омская область, Омский р-н, с. Новотроицкое, ул. Центральная, д. 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6552800777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2802604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9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 Гулиев Руслан Немат оглы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6804, Омская область, Таврический район, с. Луговое, ул. Митрофанова, 6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35509256000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340440698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782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 Зубко Дмитрий Иванович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6860 Омская область, Одесский район, с. Одесское, ул. Целинная, д. 1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455261170001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260039360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36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ТранСервис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4011 г. Омск, уд 3-я Енисейская, 3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2554303112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723092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32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Победа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мская область, Таврический район, с. Пристанское, ул. Чапаева, строение 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455650007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3401039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98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ПКФ "Восток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Омск, ул. Учебная, д. 199 б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455110187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605752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4498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 Караулов Тастан Шайфеденович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4016, г. Омск, ул. 6 Москаленская, дом 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455071180052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70020001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80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Регион 55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4024, г. Омск, ул. Омская, д. 22, офис 20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0554301941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520859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75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Саргатский молочный завод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6400, Омская область, Саргатский район, р.п. Саргатское, ул. Кооперативная д. 22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2550197382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320060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49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Юза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Омск ул. Яковлева, дом 10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2550074526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305078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6244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тьянско/фермерское/хозяйство "Мартыново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6406 Омская область, Саргатский район, село Баженова, ул. Лесная, 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2550197534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3200158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47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СтройИнвест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4090 г. Омск, ул. Заозерная 25, корпус 4, кв. 3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1554304049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123713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534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Тевризская вода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6560 Омская область, р.п. Тевриз, ул. Гагарина, 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3553500049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3600611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889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Строительная компания "Любинская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6160 Омская область, Любинский район, р.п. Любинский, ул. Почтовая, дом 81 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3550401657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307488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1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ПКФ "ГофроМаркет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Омск, ул. Учебная, д. 199 б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6550603583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606499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0687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Стартрейд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6880 Омская область, Азовский немецкий национальный район, с. Азово, ул. Российская, дом 29/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1550900085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900730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 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882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Профиль-Гарант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4031 г. Омск, ул. Омская, 19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8554302839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420627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013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 Косов Анатолий Васильевич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4106 г. Омск, ул. Волгоградская, д. 26 А, кв. 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855430740042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70034371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1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85-к от 05.1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Альянс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4105 г. Омск, ул. 22 Партъезда, д.9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6550405094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411453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я на возмещение части затрат лизинговых платеж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19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декабря 2014 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04-к от 13.10.2014 г., № 1342-к от 29.12.201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Жабина Анна Валерьевн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44031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Омск, Звездова,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. 129/1, кв. 192</w:t>
            </w:r>
            <w:r>
              <w:rPr/>
              <w:t xml:space="preserve">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45543093002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51177624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организацию групп дневного времяпрепровождения детей дошкольного возрас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04-к от 13.10.2014 г., № 1332-к от 25.12.201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рошникова Татьяна Александровн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44021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Омс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 Линия 190, кв. 11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055433550004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60013277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организацию групп дневного времяпрепровождения детей дошкольного возрас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04-к от 13.10.2014 г., № 1339-к от 29.12.201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Сурмилова Светлана Павловна</w:t>
            </w:r>
          </w:p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44122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Омс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лховстроя 20, кв. 44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355432330016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151053118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организацию групп дневного времяпрепровождения детей дошкольного возрас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оряжение № 1004-к от 13.10.2014 г., № 1338-к от 29.12.201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ливина Оксана Валерьевн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44043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Омс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лочаевская, д. 15, кв. 194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655050820003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70417381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организацию групп дневного времяпрепровождения детей дошкольного возрас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оряжение № 1004-к от 13.10.2014 г., № 1301-к от 19.12.201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ник Евгения Михайловн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800, Омская область, р.п. Таврическое, ул. Энтузиастов, д. 18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355093300002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340030500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организацию групп дневного времяпрепровождения детей дошкольного возрас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04-к от 13.10.2014 г., № 1340-к от 29.12.201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хтырская Екатерина Николаевн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027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Омс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ект Космический, д. 14 А, корп.2, кв. 2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455431750008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40730011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организацию групп дневного времяпрепровождения детей дошкольного возрас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04-к от 13.10.2014 г., № 1300-к от 19.12.201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ипова Ольга Ивановн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44074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Омс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митриева, д.1,корп. 1,кв. 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455430650004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20514580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организацию групп дневного времяпрепровождения детей дошкольного возрас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004-к от 13.10.201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гинцева Марина Николаевн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176, Омская область, Любинский район, р.п. Красный Яр, ул. 40 лет Победы, 18, д. 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455431360017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190312687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организацию групп дневного времяпрепровождения детей дошкольного возрас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341-к от 29.12.201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 </w:t>
            </w:r>
            <w:r>
              <w:rPr>
                <w:color w:val="000000"/>
                <w:sz w:val="22"/>
                <w:szCs w:val="22"/>
              </w:rPr>
              <w:t>"Егоза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01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Омск, ул. Учебная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9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255430115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423057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организацию групп дневного времяпрепровождения детей дошкольного возрас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164-к от 25.11.201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фонина Татьяна Дмитриевн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074, г. Омск, ул. Дмитриева, д.13/3, кв. 6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75507065000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55070725308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, связанных с осуществлением образовательной деятельности по образовательным программам дошкольного образования, а также присмотру и уходу за детьми в соответствии с законодательством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81 515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 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164-к от 25.11.201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ус Елена Миндуллаевн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065,</w:t>
            </w:r>
          </w:p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. Омск, ул. Энтузиастов, д. 43, кв. 3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055430830013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10896517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, связанных с осуществлением образовательной деятельности по образовательным программам дошкольного образования, а также присмотру и уходу за детьми в соответствии с законодательством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09 69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164-к от 25.11.201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ind w:right="-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блаженко Ирина Сергеевн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44082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Омс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. 108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255432540016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30964356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, связанных с осуществлением образовательной деятельности по образовательным программам дошкольного образования, а также присмотру и уходу за детьми в соответствии с законодательством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1 237 333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164-к от 25.11.201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ова Светлана Александровн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508</w:t>
            </w:r>
          </w:p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асть, Омский район, п. Сад Комиссаро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ул. Музейная, </w:t>
            </w:r>
          </w:p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3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75543317003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5220467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, связанных с осуществлением образовательной деятельности по образовательным программам дошкольного образования, а также присмотру и уходу за детьми в соответствии с законодательством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699 294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 1164-к от 25.11.201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ипова Ольга Ивановн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44074, </w:t>
            </w:r>
          </w:p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Омск, </w:t>
            </w:r>
          </w:p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митриева, д.1,корп. 1, кв. 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455430650004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20514580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, связанных с осуществлением образовательной деятельности по образовательным программам дошкольного образования, а также присмотру и уходу за детьми в соответствии с законодательством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4 25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декабря 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31 декабря 2014 г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07-к 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201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  Сурмилова Светлана Павловн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44122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г. Омск, Волховстроя д. 20, кв. 4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355432330016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151053118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 финансовое обеспечение (возмещение) части затрат субъектов малого и среднего предпринимательства, связанных с осуществлением деятельности по оказанию социальных услуг гражданам, частично или полностью утратившим способность к самообслуживанию и нуждающимся в постоянном постороннем уход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0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 декабр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4 г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 № 1309-к от 19.12.201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 Мартынова Ирина Геннадьевн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44076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г. Омс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оманенко, д. 15, кв. 2</w:t>
            </w:r>
            <w:r>
              <w:rPr>
                <w:rFonts w:eastAsia="Calibri" w:cs="Helv;Arial" w:ascii="Helv;Arial" w:hAnsi="Helv;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755060920006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60340482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убсидия на оплату аренды и (или) выкупа помещения, ремонта (реконструкции) помещения, покупки оборудования, мебели, материалов, инвентаря, необходимых для осуществления социально ответственной деятель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 декабря</w:t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31 декабря 2014 г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 № 1309-к от 19.12.201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едицинский Центр "Сколиоз-диагностика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44033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мск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8-я Северная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. 17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50400156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304363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убсидия в целях возмещения затрат, связанных с осуществлением социально ответственной деятельности субъектов малого и среднего предпринимательства, направленной на решение социальных пробле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600 00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 декабря</w:t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 № 1309-к от 19.12.201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рмилова Светлана Павловн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4412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мск Волховстроя д.20, кв.4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355432330016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151053118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убсидия на оплату аренды и (или) выкупа помещения, ремонта (реконструкции) помещения, покупки оборудования, мебели, материалов, инвентаря, необходимых для осуществления социально ответственной деятельности в соответствии с законодательством Российской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Федер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 декабря</w:t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 № 1309-к от 19.12.201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уник Евгения Михайловн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jc w:val="both"/>
              <w:rPr>
                <w:rFonts w:ascii="Calibri" w:hAnsi="Calibri" w:eastAsia="Calibri" w:cs="Helv;Arial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мская область</w:t>
            </w:r>
            <w:r>
              <w:rPr>
                <w:rFonts w:eastAsia="Calibri" w:cs="Helv;Arial" w:ascii="Helv;Arial" w:hAnsi="Helv;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ул. Энтузиастов, д. 18 а </w:t>
              <w:br/>
              <w:t>р.п. Таврическо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355093300002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340030500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убсидия в целях возмещения затрат, связанных с осуществлением социально ответственной деятельности субъектов малого и среднего предпринимательства, направленной на решение социальных пробле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 декабря</w:t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1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 № 1309-к от 19.12.201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омбинат бытового обслуживания "Империал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Омск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. Космический, д. 97, кв. 2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5430432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621999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убсидия в целях возмещения затрат, связанных с осуществлением социально ответственной деятельности субъектов малого и среднего предпринимательства, направленной на решение социальных проблем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64 766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 декабря</w:t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оряжение  № 1309-к от 19.12.201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предприниматель </w:t>
            </w:r>
          </w:p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щенко Алла Альбертовн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44088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мск Энтузиастов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.29, кв.3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155430730007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100032159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убсидия в целях возмещения затрат, связанных с осуществлением социально ответственной деятельности субъектов малого и среднего предпринимательства, направленной на решение социальных проблем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23 97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 дека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оряжение  № 1309-к от 19.12.201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Центр социального взаимодействия"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л. Ленина, д. 8, пом. 8П, г. Омск, Полтавский р-н, Омская обл.,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51400048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000596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убсидия в целях возмещения затрат, связанных с осуществлением социально ответственной деятельности субъектов малого и среднего предпринимательства, направленной на решение социальных проблем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20 96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 декабря</w:t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декабря 2014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оряжение  № 1309-к от 19.12.201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Степаненко Наталья Николаевн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44060, г. Омск, ул. Гоголя, 16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05543020001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060499593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убсидия в целях возмещения затрат, связанных с осуществлением социально ответственной деятельности субъектов малого и среднего предпринимательства, направленной на решение социальных проблем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(субсид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 декабря</w:t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9:37:00Z</dcterms:created>
  <dc:creator>ipetrov</dc:creator>
  <dc:description/>
  <cp:keywords/>
  <dc:language>en-US</dc:language>
  <cp:lastModifiedBy>ipetrov</cp:lastModifiedBy>
  <cp:lastPrinted>2014-08-13T08:43:00Z</cp:lastPrinted>
  <dcterms:modified xsi:type="dcterms:W3CDTF">2015-04-06T03:42:00Z</dcterms:modified>
  <cp:revision>5</cp:revision>
  <dc:subject/>
  <dc:title/>
</cp:coreProperties>
</file>