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еестр субъектов малого и среднего предпринимательства - получателей поддержки</w:t>
      </w:r>
    </w:p>
    <w:p>
      <w:pPr>
        <w:pStyle w:val="ConsPlusNonformat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16"/>
          <w:szCs w:val="16"/>
          <w:u w:val="single"/>
        </w:rPr>
        <w:t>_________Министерство экономики Омской области___</w:t>
      </w:r>
      <w:r>
        <w:rPr>
          <w:rFonts w:cs="Arial" w:ascii="Arial" w:hAnsi="Arial"/>
          <w:sz w:val="16"/>
          <w:szCs w:val="16"/>
        </w:rPr>
        <w:t>_______</w:t>
      </w:r>
    </w:p>
    <w:p>
      <w:pPr>
        <w:pStyle w:val="ConsPlusNonformat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 органа, предоставившего поддержку</w:t>
      </w:r>
    </w:p>
    <w:p>
      <w:pPr>
        <w:pStyle w:val="ConsPlusNonformat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1276"/>
        <w:gridCol w:w="1985"/>
        <w:gridCol w:w="2126"/>
        <w:gridCol w:w="1843"/>
        <w:gridCol w:w="1275"/>
        <w:gridCol w:w="1276"/>
        <w:gridCol w:w="992"/>
        <w:gridCol w:w="1216"/>
        <w:gridCol w:w="917"/>
        <w:gridCol w:w="1549"/>
      </w:tblGrid>
      <w:tr>
        <w:trPr>
          <w:tblHeader w:val="true"/>
          <w:trHeight w:val="240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Номер </w:t>
              <w:br/>
              <w:t>реестровой записи и дата</w:t>
              <w:br/>
              <w:t>включения</w:t>
              <w:br/>
              <w:t xml:space="preserve">сведений </w:t>
              <w:br/>
              <w:t>в реестр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Основание для </w:t>
              <w:br/>
              <w:t xml:space="preserve">включения (исключения) </w:t>
              <w:br/>
              <w:t>сведений</w:t>
              <w:br/>
              <w:t>в реестр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субъекте малого и среднего предпринимательства - получателе поддержки</w:t>
            </w:r>
          </w:p>
        </w:tc>
        <w:tc>
          <w:tcPr>
            <w:tcW w:w="4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едоставленной поддержке</w:t>
            </w:r>
          </w:p>
        </w:tc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Информация</w:t>
              <w:br/>
              <w:t>о нарушении</w:t>
              <w:br/>
              <w:t>порядка и условий предоставления</w:t>
              <w:br/>
              <w:t>поддержки (если</w:t>
              <w:br/>
              <w:t>имеется), в том</w:t>
              <w:br/>
              <w:t>числе о нецелевом использовании средств поддержки</w:t>
            </w:r>
          </w:p>
        </w:tc>
      </w:tr>
      <w:tr>
        <w:trPr>
          <w:trHeight w:val="240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</w:t>
              <w:br/>
              <w:t xml:space="preserve">юридического </w:t>
              <w:br/>
              <w:t>лица или фамилия, имя и отчество (если имеется) индивидуального предпринима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основной государственный регистрационный номер записи о государственной регистрации</w:t>
              <w:br/>
              <w:t>юридического лица (ОГРН) или индивидуального предпринимате-ля (ОГРНИП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Идентифи-кационный </w:t>
              <w:br/>
              <w:t>номер налого-плательщ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вид поддерж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форма </w:t>
              <w:br/>
              <w:t>поддерж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размер </w:t>
              <w:br/>
              <w:t>поддержк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срок оказания поддерж-ки</w:t>
            </w:r>
          </w:p>
        </w:tc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276"/>
        <w:gridCol w:w="1985"/>
        <w:gridCol w:w="2144"/>
        <w:gridCol w:w="1825"/>
        <w:gridCol w:w="1275"/>
        <w:gridCol w:w="1276"/>
        <w:gridCol w:w="992"/>
        <w:gridCol w:w="1152"/>
        <w:gridCol w:w="992"/>
        <w:gridCol w:w="1530"/>
      </w:tblGrid>
      <w:tr>
        <w:trPr>
          <w:tblHeader w:val="true"/>
          <w:trHeight w:val="65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1545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Субъекты малого предпринимательства (за исключением микропредприятий)</w:t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3 от 16 марта 2012 г., распоряжение № 555-к от 25 апрел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ИнБГ-Право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ИнБГ-Право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ИнБГ-Право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53, г. Омск,                            ул. Нефтезаводская, д. 1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 3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5030104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30966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72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4 от 19 марта 2012 г., распоряжение № 555-к от 25 апреля 2012 г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ЭкоСЕРВ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ЭкоСЕРВ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ЭкоСЕРВИС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73, г. Омск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Солнечная 2-я, д. 4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55430245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7204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5 от 20 марта 2012 г., распоряжение № 555-к от 25 апрел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КБК АГРО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КБК АГРО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КБК АГРО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883, Омская обл, Азовский ННМР, с. Пришиб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. Торговый, д. 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513042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70763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68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0 от 21 марта 2012 г., распоряжение № 555-к от 25 апрел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Семенцов Александр Иль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023, Омская обл.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Исилькуль, ул. Северная 1-ая, д. 1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14211000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4000949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08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1 от 22 марта 2012 г., распоряжение № 555-к от 25 апрел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43" w:right="-65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Научно-производственное предприятие "Сатурн-Агро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НПП "Сатурн-Агро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Научно-производственное предприятие "Сатурн-Агро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501, Омская обл., Омский р-н, п.с.т. Омский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Рабочая, д. 2, корп. Б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280008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80288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75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6 от 23 марта 2012 г., распоряжение № 555-к от 25 апрел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Водстрой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Водстрой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Водстрой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80, Омская обл.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.п. Русская Поляна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. Промышленный, д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19562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1006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8 от 23 марта 2012 г., распоряжение № 555-к от 25 апрел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Черкашин Алексей Константин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117, г. Омск, пер. Камерный, д. 40, кв. 35Б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5506069000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179944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5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8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3 от 26 марта 2012 г., распоряжение № 555-к от 25 апрел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Карсюк Сергей Леонид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123, г. Омск, ул. Крупской, д. 19, корп. 3, кв. 5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07359000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7050680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9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4 от 26 марта 2012 г., распоряжение № 555-к от 25 апрел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Исилькульская инкубаторно-птицеводческая станция "Птицевод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Птицевод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023, Омская обл.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Исилькуль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Первомайская, д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15770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4006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3999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0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31от 4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Коммунальн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Коммунальн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Коммунальник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860, Омская обл.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Одесское, ул. Лебедева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4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509000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6005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10,00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32 от 5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Левченко Игорь Валерие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70, г. Омск, ул. Омская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109/1, кв. 8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06257002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121393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33 от 5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Вар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Вар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530, Омская обл., г. Тара, ул. Транспортная, д. 2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201233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5005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34 от 5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Вар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Вар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530, Омская обл., г. Тара, ул. Транспортная, д. 2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201233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5005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35 от 5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тое акционерное общество "Русагропромторг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"Русагропромторг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тое акционерное общество "Русагропромторг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80, Омская обл.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.п. Русская Поляна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Ленина, д. 4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19555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10065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7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37 от 5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ТЬЯНСКОЕ (ФЕРМЕРСКОЕ) ХОЗЯЙСТВО "МАУЕР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ФХ "МАУЕР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33, Омская обл., Полтавский р-н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Соловьевка, ул. Школьная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4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19443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00011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40 от 5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РИЗОЛИН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РИЗОЛИН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РИЗОЛИН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528, Омская обл., Омский р-н, с. Ульяновка, ул. Клубная, д. 1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55430171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8204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49 от 9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Лагун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агун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Лагуна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29, г. Омск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Заводская, д. 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5010538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10959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859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8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49 от 9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Коммунальн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Коммунальн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Коммунальник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940, Омская обл.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.п. Оконешниково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Гагарина, д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5430141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7200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9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67 от 10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тое акционерное общество "Тарское автотранспортное предприятие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АО "Тарское АТП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532, Омская обл., г. Тара, ул. Лихачева, д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20128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500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80,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20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72 от 10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Производственно-коммерческая фирма ИСТО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ПКФ ИСТО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ПКФ ИСТОК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176, Омская обл., Любинский р-н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.п. Красный Яр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40 лет Победы, д. 1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5190020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9008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2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80 от 10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Краснов Сергей Анатолье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40, Омская обл.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.п. Полтавка. Ул. Ленина, д. 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30077000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0000042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2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81 от 10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Лукьяновско-Пуровское мясоперерабатывающее предприятие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ПМПП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Лукьяновско-Пуровское мясоперерабатывающее предприятие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875, Омская обл., Одесский р-н, с. Лукьяновка, ул. Коммунистическая, д. 40, корп. 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55090020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6005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2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85 от 10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Спутн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Спутн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Спутник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120, г. Омск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А.А. Осипова, д. 8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55110219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595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2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окт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01 от 8 октября 2012 г., распоряжение № 1254-к от 18 окт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Жолос Денис Анатолье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70, г. Омск, ул. Омская, д.107, оф. 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04089000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4002227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уплатой процентов по кредитам, привлеченным субъектами малого и среднего предпринимательства , производящими и реализующими товары (работы, услуги), предназначенные для эк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5813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окт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2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91 от 28 сен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Вар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Вар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536, Омская обл., г. Тара, ул. Транспортная, д. 2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20123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5005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2 463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2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92 от 28 сен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Левченко Игорь Валерие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70, г. Омск, ул. Омская, д. 109, корп. 1, кв. 8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06257002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121393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5 854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2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94 от 1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Производственно-коммерческая фирма "Стандарт Бло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ПКФ "Стандарт Бло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88, г. Омск, ул. 22 Апреля. Д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5430079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12241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4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28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95 от 3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убко Дмитрий Иван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860, Омская обл., с. Одесское, ул. Целинная, д. 1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2611700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6003936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 281,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29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99 от 8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АС-ЛЕ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АС-ЛЕ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330, Омская обл., г. Тюкалинск, ул. Сибирская, д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5140006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70094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13 661,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30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00 от 8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ИнБГ-Право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ИнБГ-Право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ИнБГ-Право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53, г. Омск, ул. Нефтезаводская, д. 17, кв. 3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5030104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30966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 027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3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03 от 9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ткрытое акционерное общество "Тарское автотранспортное предприятие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"Тарское АТП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532, Омская обл., г. Тара, ул. Лихачева, д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20128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500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 663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3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05 от 10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Омский лекар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Омский лекар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Омский лекарь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513, Омская обл., Омский р-н, с. Надеждино, ул. Центральная, д. 3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05292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1064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 902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3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06 от 10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МЕГА-ПЛАСТ-Иртыш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МЕГА-ПЛАСТ-Иртыш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120, г. Омск, ул. Ленинградская 6-я, д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09763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0768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3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11 от 11 октября 2012 г., распоряжение № 1404-к от 2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Логиновских Галина Ивановн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70, г. Омск, ул. А. Нейбута, д. 7, кв. 9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04224000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099127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приобретением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38 326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3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13 от 11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ЭкоСЕРВ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ЭкоСЕРВ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ЭкоСЕРВИС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73, г. Омск, ул. Солнечная 2-я, д. 4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5430245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7204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615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3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15 от 11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Строительная Компания "СиБиКо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СК "СиБиКо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47, г. Омск, ул. Северная 5-я, д. 197, корп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5040151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30813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 078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3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16 от 11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ВЕГА-2000-Сибирская органик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Вега-2000-СО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24, г. Омск, ул. Чкалова, д. 2, корп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155430414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2284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 319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38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17 от 11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ВЕГА-2000-Сибирская органик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Вега-2000-СО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24, г. Омск, ул. Чкалова, д. 2, корп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5430414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5042284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244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39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18 от 11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Эко-Стандарт-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Эко-Стандарт-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Эко-Стандарт-К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23, г. Омск, ул. Рабочая 19-я, д. 12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255012572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0415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37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0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19 от 11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Экологические технологии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ЭкоТЕХНОЛОГИИ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Экологические технологии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83, г. Омск, ул. Коммунальная, д. 2, кв. 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430130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12035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22 900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20 от 12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Стошина Ирина Владимировн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523, Омская обл., Тарский р-н, с. Атир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35146000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5000949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 048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21 от 12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Маркуносов Николай Владимир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104, Омская обл., г. Называевск, ул. Чапаева, д. 2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5514207000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302625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5 789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22 от 12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Сибсольторг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Сибсольторг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545, Омская обл., Омский р-н, д. Ракитинка, ул. Придорожная, д. 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55430276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8204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97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24 от 12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Регион 55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Регион 55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68, г. Омск, ул. Мкр. Входной, 2885 км, д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5430194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52085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084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25 от 12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Закрытое акционерное общество "Научно-производственное объединение "Промэкология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О "НПО "Промэкология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рытое акционерное общество "Научно-производственное объединение "Промэкология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65, г. Омск, ул. Нефтезаводская, д. 38, корп. 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05300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1031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 999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26 от128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ЛенО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енО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905, Омская обл., г. Калачинск, ул. Черепова, д. 79, корп. 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5350009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30054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действующим инновационным компа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 0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27 от 12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Спутн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Спутн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Спутник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120, г. Омск, ул. А.А. Осипова, д. 8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5110219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0595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8 333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8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29 от 12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Регион 55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Регион 55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68, г. Омск, ул. Мкр. Входной, 2885 км, д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5430194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52085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9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33 от 15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ПКФ "СпецАгроКомплект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ОО  "ПКФ "СпецАгроКомплект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65, г. Омск, ул. Заводская 1-я, д. 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543039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1222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7 878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0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38 от 15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Сурнин Евгений Сергее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250, Омская обл., р.п. Черлак, ул. Песчаная, д. 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5543032000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9000019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286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40 от 15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Побед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 "Побед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Победа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822, Омская обл., Таврический р-н, с. Пристанское, ул. Чапаева, д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565000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40103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0 487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42 от 15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ткрытое акционерное общество "Крутинское автотранспортное предприятие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"Крутинское АТП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130, Омская обл., р.п. Крутинка, ул. Ленина, д. 6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16842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8004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 708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44 от 16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, глава крестьянского (фермерского) хозяйства Перовский Юрий Николае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546, Омская обл., Знаменский р-н, с. Шухово, ул. 60 лет СССР, д. 9, кв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13334000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300013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126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47 от 16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Комлева Галина Ефимовн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700, Омская обл., р.п. Шербакуль, ул. Ленина, д. 8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4036000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0000003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 459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49 от 16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Сулейменов Уахит Хасен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47, г. Омск, ул. Госпитальная, д. 7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03353000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3011683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51 от 16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Производственно-коммерческая фирма "УРАН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ПКФ "УРАН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ПКФ "УРАН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34, г. Омск, ул. Северная 26-я, д. 13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05373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20140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действующим инновационным компа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52 от 16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Саргатский молочный завод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" Саргатский молзавод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400, Омская обл., р.п. Саргатское, ул. Кооперативная, д. 22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19738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2006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 622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8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54 от 16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СтальСерв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СтальСерв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65, г. Омск, ул. Заводская 1-я, д. 3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5430363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12298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8 77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9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61 от 16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Мебельные системы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Мебельные системы"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Мебельные системы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73, г. Омск, ул. Солнечная 2-я, д. 46, корп. 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513002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70684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946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0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65 от 16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Лаборатория автоматизации геодезических и фотограмметрических работ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АГ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Лаборатория автоматизации геодезических и фотограмметрических работ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08, г. Омск, ул. Сибаковская, д. 4, корп. 2, кв. 23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5543000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12155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действующим инновационным компа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1 26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66 от 16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Евроокно-Гарант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Евроокно-Гарант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507, Омская обл., Омский р-н, с. Дружино, ул. Советская, д. 1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5280060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80258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70 57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68 от 16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ткрытое акционерное общество "Одесское автотранспортное предприятие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"Одесское АТП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тое акционерное общество "Одесское автотранспортное предприятие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860, Омская обл., с. Одесское, пер. Восточный, д. 1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18297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60004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90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75 от 17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Ильченко Сергей Михайл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130, Омская обл., р.п. Крутинка, пер. Крылова, д. 4, кв. 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18292000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8000070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 713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77 от 16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Тепловодоканал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ТВ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Тепловодоканал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530, Омская обл., г. Тара, пер. Спартаковский, д. 1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5350015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50084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197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85 от 17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Транспортно-Экспедиционная Компания "Техстрой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ТЭК "Техстрой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Транспортно-Экспедиционная Компания "Техстрой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518, Омская обл., Омский р-н, д.п. Чернолучинский, ул. Курортная, д. 2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55041478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30954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8 201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86 от 17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Теплов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Теплов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Тепловик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160, Омская обл., р.п. Любинский, ул. Комарова, д. 2, корп. Г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5430187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9200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4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87 от 17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Модернизированное Управление производством жилищно-коммунального хозяйства Сервис плю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МУП ЖКХ Сервис плю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МУП ЖКХ Сервис плюс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07, г. Омск, ул. Яковлева, д. 181, корп. 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5030045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3109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88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8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88 от 17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Независимая экспертиза "Флагман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НЭФ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Независимая экспертиза "Флагман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99, г. Омск, ул. Третьяковского, д. 6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07348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2036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9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89 от 17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АвтоТралОмс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АвтоТралОмс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45, г. Омск, пр. Академика Королева, д. 6, корп. 1, кв. 1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55430267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12354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 690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70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90 от 17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Маркелов Павел Александр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01, г. Омск, ул. Красных Зорь, д. 83, корп. В, кв. 11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04189002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4000527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 417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7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93 от 17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Закрытое акционерное общество "Научно-производственное предприятие "ОмЭнергоПро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О "НПП "ОмЭнергоПро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рытое акционерное общество "Научно-производственное предприятие "ОмЭнергоПром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76, г. Омск, пр. Космический, д. 97а, кв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55110027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504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5 391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7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94 от 17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Закрытое акционерное общество "Научно-производственное предприятие "ОмЭнергоПро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О "НПП "ОмЭнергоПро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рытое акционерное общество "Научно-производственное предприятие "ОмЭнергоПром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76, г. Омск, пр. Космический, д. 97а, кв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55110027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504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7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95 от 8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Омскэнергопро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Омскэнергопро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Омскэнергопром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76, г. Омск, ул. Индустриальная, д. 5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55110011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578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 382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7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96 от 8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Омскэнергопро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Омскэнергопро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Омскэнергопром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76, г. Омск, ул. Индустриальная, д. 5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55110011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578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7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98 от 17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Любино-Малоросское жилищно-коммунальное хозяйство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юбино-Малоросское ЖКХ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Любино-Малоросское жилищно-коммунальное хозяйство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178, Омская обл., Любинский р-н, с. Любино-Малороссы, ул. Подстанция, д. 35/10, д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5190085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9503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67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7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00 от 17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Монтажн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Монтажн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400, Омская обл., р.п. Саргатское, ул. 50 лет Победы, д. 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55610001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20061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6 020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7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01 от 17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Теплосерв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Теплосерв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070, Омская обл., р.п. Москаленки, ул. Ленина, д. 1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5530000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10093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93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78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05 от 17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Иннова Терр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Иннова Терр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Иннова Терра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50, г. Омск , пр. Мира, д. 1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543003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12013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действующим инновационным компа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79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12 от 22 октября 2012 г., распоряжение № 1404-к от 2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Продэкс-Омс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Продэкс-Омс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Продэкс-Омск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800, Омская обл., р.п. Таврическое, ул. Кирова, д. 95, кв. 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090002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40203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80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13 от 22 октября 2012 г., распоряжение № 1404-к от 2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Продэкс-Омс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Продэкс-Омс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Продэкс-Омск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800, Омская обл., р.п. Таврическое, ул. Кирова, д. 95, кв. 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090002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40203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приобретением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8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17 от 25 октября 2012 г., распоряжение № 1404-к от 2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Сельскохозяйственный потребительский заготовительный кооператив "Тюкалинский Хлеб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ЗК "Тюкалинский Хлеб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330, Омская обл., г. Тюкалинск, ул. Павла Усольцева, д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140008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7009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 326,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8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20 от 25 октября 2012 г., распоряжение № 1404-к от 2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Новологиново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Новологиново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Новологиново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697, Омская обл., Большереченский р-н,  с. Новологиново, ул. Советская, д. 6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5100092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0007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приобретением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08 365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8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22 от 25 октября 2012 г., распоряжение № 1404-к от 2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ЛенО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енО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ЛенОм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905, Омская обл., г. Калачинск, ул. Черепова, д. 79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350009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30054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приобретением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8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24 от 26 октября 2012 г., распоряжение № 1404-к от 2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Заготовител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Заготовител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Заготовитель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672, Омская обл., р.п. Большеречье, ул. Солнечная, д. 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5170001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0007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приобретением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 14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8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26 от 26 октября 2012 г., распоряжение № 1404-к от 2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Мебельные системы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Мебельные системы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Мебельные системы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73, г. Омск, ул. Солнечная 2-я, д. 46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513002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70684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приобретением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 606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8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27 от 26 октября 2012 г., распоряжение № 1404-к от 2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Мебельные системы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Мебельные системы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Мебельные системы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73, г. Омск, ул. Солнечная 2-я, д. 46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513002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70684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592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8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31 от 26 октября 2012 г., распоряжение № 1404-к от 2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Модернизированное Управление производством жилищно-коммунального хозяйства Сервис плю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МУП ЖКХ Сервис плю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МУП ЖКХ Сервис плюс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07, г. Омск, ул. Яковлева, д. 181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030045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3109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приобретением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 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45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>. Субъекты среднего предпринимательства</w:t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09 от 10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ткрытое акционерное общество "Акционерная Компания "Омскагрегат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"АК "Омскагрегат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07, г. Омск, ул. Герцена, д. 4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07443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30675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701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12 от 11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ткрытое акционерное общество "Автогенный завод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"Автогенный завод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"Автогенный завод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18, г. Омск, ул. Транспортная 3-я, д. 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12433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22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30 654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78 от 17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Дорстрой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Дорстрой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Дорстрой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73, г. Омск, ул. Солнечная 2-я, д. 4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13871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7046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53 397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83 от 17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Закрытое акционерное общество "Управление механизации -4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УМ-4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УМ-4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18, г. Омск, ул. Индустриальная, д. 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12498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3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99 от 17 октября 2012 г., распоряжение № 1375-к от 1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ткрытое акционерное общество "Омский электромеханический завод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"Омский ЭМЗ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тое акционерное общество "Омский электромеханический завод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73, г. Омск, ул. Электрификаторов, д. 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13828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7001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,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28 от 26 октября 2012 г., распоряжение № 1404-к от 2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Сибирская пельменная компания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Сибирская пельменная компания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400, Омская обл., р.п. Саргатское, ул. 50 лет Победы, д. 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5100001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20074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приобретением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,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29 от 26 октября 2012 г., распоряжение № 1404-к от 26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ткрытое акционерное общество "Акционерная Компания "Омскагрегат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"АК "Омскагрегат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07, г. Омск, ул. Герцена, д. 4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07443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30675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приобретением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 331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45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I</w:t>
            </w:r>
            <w:r>
              <w:rPr>
                <w:rFonts w:cs="Arial" w:ascii="Arial" w:hAnsi="Arial"/>
                <w:sz w:val="16"/>
                <w:szCs w:val="16"/>
              </w:rPr>
              <w:t>. Микропредприятия</w:t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 от 16 марта 2012 г., распоряжение № 555-к от 25 апрел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, глава крестьянского (фермерского) хозяйства Айтжанов Бахыт Нуралин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40, Омская обл., Полтавский р-н, д. Малахово, ул. Центральная, д. 1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30085000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000052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7 от 21 марта 2012 г., распоряжение № 555-к от 25 апрел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Сусленко Сергей Иван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010, Омская обл., Исилькульский р-н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Солнцевка, ул. Спортивная, д. 1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5514098000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4000382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53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8 от 21 марта 2012 г., распоряжение № 555-к от 25 апрел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Тарануха Владимир Анатолье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010, Омская обл., Исилькульский р-н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Солнцевка, ул. Южная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8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14187000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4000295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04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9 от 21 марта 2012 г., распоряжение № 555-к от 25 апрел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Попкова Людмила Николаевн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025, Омская обл.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Исилькуль, ул. Звездная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3, кв. 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5514335000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4022184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9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4 от 23 марта 2012 г., распоряжение № 555-к от 25 апрел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нц Ольга Петровн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261, Омская обл., Черлакский р-н, с. Иртыш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Октябрьская, д. 1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53911900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9029375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3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4 от 23 марта 2012 г., распоряжение № 555-к от 25 апрел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РИЗОЛИН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РИЗОЛИН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РИЗОЛИН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528, Омская обл.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ий р-н, с. Ульяновка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Клубная, д. 1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5430171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8204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2 от 26 марта 2012 г., распоряжение № 555-к от 25 апрел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Касаев Евгений Виктор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60, Омская обл.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.п. Павлоградка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Пролетарская, д. 38, кв. 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29209000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90062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8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8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6 от 26 марта 2012 г., распоряжение № 555-к от 25 апрел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Чупина Галина Сергеевн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040, Омская обл.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.п. Марьяновка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Больничная, д. 16, Б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20176000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0000065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9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7 от 26 марта 2012 г., распоряжение № 555-к от 25 апрел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Фору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Фору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Форус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110, г. Омск, ул. Бородина, д. 47, кв. 2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010026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11053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апрел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0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30 от 4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Жилищно- коммунальное обслуживание + Одесского район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ЖКО + Одесского район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860, Омская обл.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Одесское, ул. Ленина, д. 2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509000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60061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36 от 5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Маричев Сергей Николае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22, г. Омск, ул. Ватутина, д. 1, кв. 2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543279001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7213538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38 от 5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Мироненко Александр Николае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250, Омская обл.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.п. Черлак, ул. Пролетарская, д. 19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39055001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9000430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39 от 5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Научно-производственное объединение "Ультразвуковые системы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НПО "Ультразвуковые системы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Научно-производственное объединение "Ультразвуковые системы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35, г. Омск, пр. Губкина, д. 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5430387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1210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оплатой услуг по выполнению обязательных требований законодательства, являющихся необходимыми для эк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11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43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Петрикова Алла Ивановн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40, Омская обл.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.п. Полтавка, ул. Дачная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3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530347000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00009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45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Кармел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Кармел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Кармель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24, г. Омск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Слободская, д. 5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5430623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209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46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Кармел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Кармел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Кармель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24, г. Омск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Слободская, д. 5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5430623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209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оплатой услуг по выполнению обязательных требований законодательства, являющихся необходимыми для эк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9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47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Термона Сибир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Термона Сибир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Термона Сибирь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01, г. Омск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20 лет РККА, д. 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060025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0711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3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8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48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Свитов Виктор Иван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101, Омская обл.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Называевск, ул. Красная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76, кв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2309800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3013698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9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50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Ковтун Геннадий Павл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010, Омская обл., Исилькульский р-н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Солнцевка, ул. Спортивная, д. 1Г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14084000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4000331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20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51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баева Ольга Николаевн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104, Омская обл., г. Называевск, ул. Калинина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1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5514039000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303079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42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2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56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ионов Николай Дмитрие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33, Омская обл., Полтавский р-н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Соловьевка, ул. Победы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3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53031900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4017816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35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2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63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х Иван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070, Омская обл.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.п. Москаленки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Заготзерно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5530335000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1014126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2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65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ьман Алексей Иосиф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070, Омская обл.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.п. Москаленки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Береговая, д. 24,, кв. 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521182000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1002089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2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70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Баз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Баз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12, г. Омск, пр. Королева, д. 3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5430065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12238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2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71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июля 2012 г., распоряжение № 956-к от 3 августа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хонова Маргарита Владимировн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104, Омская обл.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Называевск, ул. Молодежная, 5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23169000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300020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66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августа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2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сент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86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августа 2012 г., распоряжение № 1176-к от 27 сент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рлаков Евгений Юрье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86, г. Омск, ул. Багратиона, д. 21, корп. 1,           кв. 4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543302003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3162445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реализацией социально значимых прое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сент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2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93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РЕНЕССАНС-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РЕНЕССАНС-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РЕНЕССАНС-М"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541, Омская обл., Омский р-н, с. Петровка, ул. Заводская, д. 8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5430082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2114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3183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28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96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Жусанов Амангельды Кудерович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716, Омская обл., Шербакульский р-н, д. Северная, ул. Советская, д. 14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5530282000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0013408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535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29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98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Полукарова Татьяна Владимировна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170, Омская обл., Любинский р-н, с. Казанка, ул. Северная, д. 17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1932800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0017516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0000,00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30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02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Научно-производственная компания "Сибирский Ле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НПК "Сибирский Ле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НПК "Сибирский Ле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50, г. Омск, ул. Правый Берег Иртыша, д. 19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430046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72002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4144,16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3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04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Торговый дом "Адар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ТД "Адар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ТД "Адар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90, г. Омск, ул. Заозерная, д. 17, корп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543038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12301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3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07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ТерраЛогист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ТерраЛогист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45, г. Омск, пр. Академика Королева, д. 14а, кв. 4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543013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2029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626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3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08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Научно-производственное объединение "Ультразвуковые системы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НПО "Ультразвуковые системы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Научно-производственное объединение "Ультразвуковые системы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540, Омская обл., Омский р-н, с. Пушкино, ул. Ленина, д.5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5430387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1210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действующим инновационным компа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3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10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тьянское (фермерское) хозяйство " Бригерт И.Л. 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501, Омская обл., Омский р-н, п. Новоомский, ул. Садовая, д. 2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15156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90001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78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3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14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Траф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Траф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Траф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70, г. Омск, ул. Лермонтова. Д. 6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09906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0446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156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3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23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Термона Сибир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ермона Сибир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01, г. Омск, ул. 20 лет РККА, д. 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5060025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711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3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28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Продмассив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Продмассив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53, г. Омск, ул. Нефтезаводская, д. 17, кв. 3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5430180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1233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34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38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31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Продмассив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Продмассив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53, г. Омск, ул. Нефтезаводская, д. 17, кв. 3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5430180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1233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199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39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32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Фирма "ЮНЭК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Фирма "ЮНЭК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Фирма "ЮНЭК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10, г. Омск, ул. Маяковского, д. 23, кв. 2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5070047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074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49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0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34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Автотра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Автотра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88, г. Омск, ул. Магистральная, д. 18, кв. 7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5430130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12329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883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36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Омфрут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ОО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Омфрут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70, г. Омск, ул. Лермонтова. Д. 8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55430404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42163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79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39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Раков Анатолий Николаеви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250, Омская обл., р.п. Черлак, ул. Зеленая, д. 19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39331000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9002009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39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43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Гренц Ольга Петров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261, Омская обл., Черлакский р-н, с. Иртыш, ул. Октябрьская, д. 1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53911900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9029375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45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Ривьера-Вендинг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ОО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Ривьера-Вендинг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Ривьера-Вендинг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24, г. Омск, ул. Щербанева, д. 25, офис 802/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5030049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31097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3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46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Чучина Анна Николаевн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706, Омская обл., Шербакульский р-н, с. Максимовка, ул. Зеленая, д. 5, кв. 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53016200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002019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приобретением холодильного оборудования для продажи товаров, требующих определенных условий 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48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Алтынбаев Идрис Сафиул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530, Омская обл., г. Тара, ул. Советская, д. 37, кв. 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5535195000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5017642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519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50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октября 2012 г., распоряжение № 1406-к от 2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Степаненко Наталья Николаевн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27, г. Омск, пр. Космический, д. 4, кв. 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54302000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49959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реализацией проектов по организации групп дневного времяпрепровожд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8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53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Иконников Иннокентий Олег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160, Омская обл., р.п. Любинский, ул. Рабочая, д. 4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5543228002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9001019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82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9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55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Шлотгауэр Александр Виктор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130, Омская обл., р.п. Крутинка, ул. Октябрьская, д. 5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18007000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8006930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31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0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56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Гукасян Хачик Манук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90, г. Омск, ул. Заозерная, д. 25, корп. 4, кв. 3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07106009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501946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1339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57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Якимов Михаил Михайл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153, омская обл., Любинский р-н, с. Новокиевка, ул. Зеленая, д. 36, кв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5543299002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901465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066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58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Бейскенов Самат Нурмуханбет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09, г. Омск, ул. 15 Линия, д. 14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04106000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401009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750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60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Пузеева Светлана Леонардовн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24, г. Омск, ул. Чехова, д. 3, кв. 1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5543141000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303804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91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62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Серв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ОО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Серв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34, г. Омск, ул. Вавилова, д. 24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5430162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3220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действующим инновационным компа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63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НПК "Индустриальные геодезические системы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НПК "ИГ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519, Омская обл., Омский р-н, с. Калинино, ул. Гагарина, д. 10, кв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5430113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82054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67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Бурминская Елена Анатольевн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860, Омская обл., с. Одесское, ул. Советская, д. 10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5509269000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6003945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946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69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, глава крестьянского (фермерского) хозяйства Миллер Андрей Яковле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007, Омская обл., Исилькульский р-н, с. Украинка, ул. 70 лет Октября, д. 3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1408900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400229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719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8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71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Автолидер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Автолидер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74, г. Омск, пр. Комарова, д. 23, корп. 1, кв. 9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55430087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72235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43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9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72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, глава крестьянского (фермерского) хозяйства Перетятько Николай Иван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860, Омская обл., с. Одесское, ул. Советская, д. 4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5521015000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100177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257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0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73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ЮЗ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ЮЗ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ЮЗ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07, г. Омск, ул. Яковлева, д. 10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07452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30507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698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79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Кварц Групп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ОО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Кварц Групп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970, Омская обл., р.п. Кормиловка, ул. Гагарина, д. 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55170006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70106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действующим инновационным компа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80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Кварц Групп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ОО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Кварц Групп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970, Омская обл., р.п. Кормиловка, ул. Гагарина, д. 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55170006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70106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305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82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Кармел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ОО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Кармел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Кармель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24, г. Омск, ул. Слободская, д. 5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55430623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4209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84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УниверТ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ОО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УниверТ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77, г. Омск, пр. Мира, д. 55, корп. 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55430044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1231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действующим инновационным компа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154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91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Кабельные Линии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ОО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Кабельные Линии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Кабельные Линии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82, г. Омск, ул. Карпинского, д. 2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5070399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70828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202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92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Кабельные Линии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ОО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Кабельные Линии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Кабельные Линии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82, г. Омск, ул. Карпинского, д. 2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5070399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70828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193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учно-производственное общество с ограниченной ответственностью "КВ-СВЯЗ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ПООО "КВ-СВЯЗ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ПООО "КВ-СВЯЗ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41, г. Омск, ул. Харьковская, д. 23, кв. 12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5060443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689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действующим инновационным компа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087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8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07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Профиль-Гарант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Профиль-Гарант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Профиль-Гарант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31, г. Омск, ул. Омская, д. 19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55430283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42062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75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9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08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Сибирь ИмпЭк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ибирь ИмпЭк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Сибирь ИмпЭкс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07, г. Омск, ул. Фрунзе/Герцен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55430533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32091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2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70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09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октября 2012 г., распоряжение № 1375-к от 1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Дубограй Андрей Виктор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780, Омская обл., р.п. Русская Поляна, ул. Северная, д. 2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509134000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1023939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278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7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30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октября 2012 г., распоряжение № 1406-к от 2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Гармония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Гармония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123, г. Омск, ул. Крупской, д. 27, корп. 2, кв. 11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55430520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72339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реализацией проектов по организации групп дневного времяпрепровожд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7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33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октября 2012 г., распоряжение № 1406-к от 2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Сидоренко Любовь Александровн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024, Омская обл., г. Исилькуль, ул. Ломова, д. 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514229000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401083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реализацией проектов по организации групп дневного времяпрепровожд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7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37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октября 2012 г., распоряжение № 1406-к от 2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Мурманцева Ирина Андреевн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504, Омская обл., Омский р-н, с. Лузино, ул. Солнечная, д. 20, кв. 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552801200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8000476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реализацией проектов по организации групп дневного времяпрепровожд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7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43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ноября 2012 г., распоряжение № 1406-к от 2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Чепикова Наталья Владимировн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530, Омская обл., г. Тара, ул. Сельскохозяйственная, д. 39, кв. 1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5535108000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500954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реализацией проектов по организации групп дневного времяпрепровожд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7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46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ноября 2012 г., распоряжение № 1406-к от 2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Егоз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Егоз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10, г. Омск, ул. Учебная, д. 9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55430115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42305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реализацией проектов по организации групп дневного времяпрепровожд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7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49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, распоряжение № 1406-к от 2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Пичугина Наталья Андреевна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74, г. Омск, ул. Дмитриева, д. 11, корп. 1, кв. 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5543362002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9021467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реализацией проектов по организации групп дневного времяпрепровожд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7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50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, распоряжение № 1406-к от 2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Карабаев Александр Анатолье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740, Омская обл., р.п. Полтавка, ул. Волкова, д. 4, кв. 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530333000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002159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реализацией проектов по организации групп дневного времяпрепровожд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78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51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, распоряжение № 1406-к от 2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Полезные игрушки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Полезные игрушки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936, Омская обл., Калачинский р-н, с. Глуховка, ул. Набережная, д. 4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55430496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52010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реализацией проектов по организации групп дневного времяпрепровожд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79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2-252 о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ноября 2012 г., распоряжение № 1406-к от 26  ноября 201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Амелицкий Альберт Карлович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88, г. Омск, ул. Энтузиастов, д. 29, кв. 3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5543145001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1482252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затрат, связанных с реализацией проектов по организации групп дневного времяпрепровожд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2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Основной текст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2:41:00Z</dcterms:created>
  <dc:creator>Prof-RomanovaAA</dc:creator>
  <dc:description/>
  <cp:keywords/>
  <dc:language>en-US</dc:language>
  <cp:lastModifiedBy>ipetrov</cp:lastModifiedBy>
  <dcterms:modified xsi:type="dcterms:W3CDTF">2015-04-06T04:18:00Z</dcterms:modified>
  <cp:revision>6</cp:revision>
  <dc:subject/>
  <dc:title>Приложение</dc:title>
</cp:coreProperties>
</file>