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Реестр субъектов малого и среднего предпринимательства - получателей поддержк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Министерство экономики Омской области___</w:t>
      </w:r>
      <w:r>
        <w:rPr/>
        <w:t>_______</w:t>
      </w:r>
    </w:p>
    <w:p>
      <w:pPr>
        <w:pStyle w:val="ConsPlusNonformat"/>
        <w:widowControl/>
        <w:jc w:val="center"/>
        <w:rPr/>
      </w:pPr>
      <w:r>
        <w:rPr/>
        <w:t>наименование органа, предоставившего поддержку</w:t>
      </w:r>
    </w:p>
    <w:p>
      <w:pPr>
        <w:pStyle w:val="ConsPlusNormal"/>
        <w:widowControl/>
        <w:ind w:left="-912" w:hanging="0"/>
        <w:jc w:val="center"/>
        <w:rPr/>
      </w:pPr>
      <w:r>
        <w:rPr/>
      </w:r>
    </w:p>
    <w:tbl>
      <w:tblPr>
        <w:tblW w:w="15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021"/>
        <w:gridCol w:w="1893"/>
        <w:gridCol w:w="2351"/>
        <w:gridCol w:w="2161"/>
        <w:gridCol w:w="1258"/>
        <w:gridCol w:w="1292"/>
        <w:gridCol w:w="1048"/>
        <w:gridCol w:w="1137"/>
        <w:gridCol w:w="1060"/>
        <w:gridCol w:w="1545"/>
      </w:tblGrid>
      <w:tr>
        <w:trPr>
          <w:trHeight w:val="360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 </w:t>
              <w:br/>
              <w:t xml:space="preserve">реестро- </w:t>
              <w:br/>
              <w:t>вой запи-</w:t>
              <w:br/>
              <w:t>си и дата</w:t>
              <w:br/>
              <w:t>включения</w:t>
              <w:br/>
              <w:t xml:space="preserve">сведений </w:t>
              <w:br/>
              <w:t>в реестр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- </w:t>
              <w:br/>
              <w:t xml:space="preserve">ние для </w:t>
              <w:br/>
              <w:t xml:space="preserve">включе- </w:t>
              <w:br/>
              <w:t>ния (ис-</w:t>
              <w:br/>
              <w:t xml:space="preserve">ключе-  </w:t>
              <w:br/>
              <w:t xml:space="preserve">ния)    </w:t>
              <w:br/>
              <w:t>сведений</w:t>
              <w:br/>
              <w:t>в реестр</w:t>
            </w:r>
          </w:p>
        </w:tc>
        <w:tc>
          <w:tcPr>
            <w:tcW w:w="76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дения о субъекте малого и среднего предпринимательства - </w:t>
              <w:br/>
              <w:t>получателе поддержки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формация</w:t>
              <w:br/>
              <w:t>о нарушении</w:t>
              <w:br/>
              <w:t>порядка и условий пре-</w:t>
              <w:br/>
              <w:t>доставления</w:t>
              <w:br/>
              <w:t>поддержки (если имеется), в том числе о нецелевом использова-</w:t>
              <w:br/>
              <w:t>нии средств</w:t>
              <w:br/>
              <w:t>поддержки</w:t>
            </w:r>
          </w:p>
        </w:tc>
      </w:tr>
      <w:tr>
        <w:trPr>
          <w:trHeight w:val="1320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фа- </w:t>
              <w:br/>
              <w:t xml:space="preserve">милия, имя и </w:t>
              <w:br/>
              <w:t>отчество (ес-</w:t>
              <w:br/>
              <w:t xml:space="preserve">ли имеется)  </w:t>
              <w:br/>
              <w:t xml:space="preserve">индивидуаль- </w:t>
              <w:br/>
              <w:t>ного предпри-</w:t>
              <w:br/>
              <w:t>нимателя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чтовый адрес (ме- </w:t>
              <w:br/>
              <w:t xml:space="preserve">сто нахождения) по- </w:t>
              <w:br/>
              <w:t>стоянно действующего</w:t>
              <w:br/>
              <w:t xml:space="preserve">исполнительного ор- </w:t>
              <w:br/>
              <w:t xml:space="preserve">гана юридического   </w:t>
              <w:br/>
              <w:t xml:space="preserve">лица или место жи-  </w:t>
              <w:br/>
              <w:t xml:space="preserve">тельства индивиду-  </w:t>
              <w:br/>
              <w:t>ального предпринима-</w:t>
              <w:br/>
              <w:t xml:space="preserve">теля - получателя   </w:t>
              <w:br/>
              <w:t>поддерж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ой государ- </w:t>
              <w:br/>
              <w:t>ственный регистра-</w:t>
              <w:br/>
              <w:t xml:space="preserve">ционный номер за- </w:t>
              <w:br/>
              <w:t xml:space="preserve">писи о государст- </w:t>
              <w:br/>
              <w:t>венной регистрации</w:t>
              <w:br/>
              <w:t xml:space="preserve">юридического лица </w:t>
              <w:br/>
              <w:t>(ОГРН) или индиви-</w:t>
              <w:br/>
              <w:t>дуального предпри-</w:t>
              <w:br/>
              <w:t>нимателя (ОГРНИП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</w:t>
              <w:br/>
              <w:t>пла-</w:t>
              <w:br/>
              <w:t>тельщи-</w:t>
              <w:br/>
              <w:t>к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</w:t>
              <w:br/>
              <w:t xml:space="preserve">под-   </w:t>
              <w:br/>
              <w:t>держк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а  </w:t>
              <w:br/>
              <w:t xml:space="preserve">под-   </w:t>
              <w:br/>
              <w:t>держк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  </w:t>
              <w:br/>
              <w:t>под-держ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ока- </w:t>
              <w:br/>
              <w:t>зания под-</w:t>
              <w:br/>
              <w:t>держки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95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февра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361 от 07 октября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1-к от 09 февра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Дести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Дести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0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Яковлева, 1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7518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0625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 698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февра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февра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596 от 14 августа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1-к от 09 февра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Швейная фирма "Лиде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Швейная фирма "Лиде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1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Северная 24-я, 18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74179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06928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9 66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февра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февра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668 от 15 октября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-к от 26 февра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Белавин Николай Георги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6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Крыловская, 25, кв. 5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50490013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55050030386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 857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февра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апре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089 от 23 декабря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60-к от 06 апре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Боронос Константин Павл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1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Туполева 1, корп. Б, кв. 72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71080014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068436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 560,1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апре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апре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386 от 30 декабря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60-к от 06 апре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Соколова Ляна Виталье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Учебная/Маяковского, 152/20, кв. 1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52860007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1022966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612,3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апре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апре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9554, № 955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1 ноября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73-к от 16 апре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Железцова Наталья Василье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83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варшав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(заводской) поселок Нововаршавка, ул. Красный Путь, 71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25090000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50000396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 37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апре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апре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030 от 22 декабря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73-к от 16 апре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Белавин Николай Георги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6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Крыловская, 25, кв. 5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50490013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0030386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749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апре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апре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195 от 25 декабря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75-к от 20 апре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Импуль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ЗАО "Импуль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ЗАО "Импульс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3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10 лет Октября, 12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98656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00679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апре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апре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39 от 06 февра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84-к от 28 апре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Волчанина Светлана Митрофан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5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Поселковая 4-я, 4, кв. 6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11810010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55020624304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апре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3268 от 03 апре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46-к от 06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мспецстрой-монтаж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Омспецстрой-монтаж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ОО "Омспецстрой-монтаж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0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20 лет РККА, 18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13842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0546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8 553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июл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93 от 02 февра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49-к от 07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Кирюхин Юрий Павл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2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Крупской, 27, кв. 147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7055001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0253341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 17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256 от 10 февра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49-к от 07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олиграфия плю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Полиграфия плю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олиграфия плюс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8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Таврическое , ул. Магистральная, 4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50900738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0202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3020 от 27 мар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49-к от 07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Жолос Денис Анатоль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Иркутская, 70, кв. 9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4089000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0022273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июл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481 от 23 янва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51-к от 07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Фарт плю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Фарт плю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Фарт плюс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9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Фрунзе, 54, оф. 302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7594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05866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0 198,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2611 от 18 мар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56-к от 08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МЕГА-ПЛАСТ-Иртыш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МЕГА-ПЛАСТ-Иртыш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2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Ленинградская 6</w:t>
              <w:noBreakHyphen/>
              <w:t>я,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97638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07685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июл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2037 от 04 мар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52-к от 07 июля 2009 г., распоряжение № 160-к от 10 июля 2009 г. о внесении изменений в отдельные распоряжения (распоряжение № 152-к от 07 июля 2009 г.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Энергостандар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Энергостандар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20 Партсъезда, 62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5040045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0864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1 54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2698 от 20 мар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52-к от 07 июля 2009 г., распоряжение № 160-к от 10 июля 2009 г. о внесении изменений в отдельные распоряжения (распоряжение № 152-к от 07 июля 2009 г.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Швейная фирма "Лиде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Швейная фирма "Лиде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1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Северная 24-я, 18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74179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550306928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1 39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3122 от 31 мар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52-к от 07 июля 2009 г., распоряжение № 160-к от 10 июля 2009 г. о внесении изменений в отдельные распоряжения (распоряжение № 152-к от 07 июля 2009 г.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Сапрыгин Сергей Никола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0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Масленникова, 183, кв. 2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6350001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55060053329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27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августа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3948 от 17 апре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84-к от 11 августа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Белавин Николай Георги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644060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Крыловская, 25, кв. 5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50490013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0030386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 912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августа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августа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5423 от 01 июн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85-к от 11 августа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Лакман Александр Егор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644081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Рокоссовского, 4, кв. 5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7194001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5507010569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 51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августа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августа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5970 от 16 июн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97-к от 21 августа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(глава крестьянского (фермерского) хозяйства) Мозылев Николай Никола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56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вриз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Тевриз., ул. Парковая, 5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36072000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60088918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 294,5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августа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сен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5620 от 05 июн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21-к от 16 сен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Величко Татьяна Павл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59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-Ишим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аново, ул. Береговая, 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38282000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8000672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 739,7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сен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ок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428 от 12 авгус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33-к от 06 ок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ткрытое акционерное общ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мскпроек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кращ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мскпроек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мскпроект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644043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Фрунзе, 5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7331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01455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 602,7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ок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ок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8488 от 13 авгус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35-к от 08 ок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Компания "АРМО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кращ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"Компания "АРМО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9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Лукашевича, 15, корп. г, кв. 4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5130127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07437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3 948,4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ок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5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14 ок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Суб-60 от 08 сен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48-к от 14 ок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Ильин Андрей Александр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644031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10 лет Октября, 183, кв. 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504061001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0941076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 183,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ок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ок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928 от 27 авгус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59-к от 19 ок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Саргатскагропром-энерго-2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Саргатскагро-промэнерго-2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ОО "Саргатскагро-промэнерго-2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4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гат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.п. Саргатское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Победы, 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51000997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200683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 664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ок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но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5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7 сен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89-к от 05 но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Жолос Денис Анатоль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Иркутская, 70, кв. 9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4089000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0022273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 352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но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но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5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7 сен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90-к от 06 но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Жолос Денис Анатоль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Иркутская, 70, кв. 93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4089000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0022273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 4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но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но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784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6 сен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07-к от 13 но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Саргтский молочный зав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Саргатский молзав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4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гат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.п. Саргатское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ооперативная, 22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19738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20060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 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но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6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 сен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78-к от 04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ТермоПоли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ТермоПоли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1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Северная, 24-я, 125, А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73939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03915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213,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6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8 сен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79-к от 04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Закрытое акционерное общество "Полиграф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ЗАО "Полиграф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 "Полиграф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Проспект Карла Маркса, 4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52899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105123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 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6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9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0-к от 04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Опторг-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Опторг-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 "Опторг-Р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Кирова, 18, корп. 1, кв. 19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125038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55060465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 6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7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0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4-к от 04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Хлебозав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Хлебозав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9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милов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ормиловка, ул. Ленина, 4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16543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0076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8 283,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1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5-к от 04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Швейная фирма "Лиде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Швейная фирма "Лиде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1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Северная 24-я, 18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74179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06928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 39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9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08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иктория-Мебель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Виктория-Мебель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ОО "Виктория-Мебель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3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Северная 26-я, 13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7408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04404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 73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67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6 ию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10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Энергонефтемаш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ЗА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Энергонефтемаш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 64404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мск, ул. Харьковская,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5110028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5060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 по сертификаци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7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3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ая фирма "Энергия - БТН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НПФ "Энергия - БТН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 "Научно-производственная фирма "Энергия - БТН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0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Инженерная, 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904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5171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36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8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6 но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49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Опторг-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Опторг-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 "Опторг-Р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Кирова, 18, корп. 1, кв. 19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125038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0465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3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8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6 но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0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Пожарное дело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Пожарное дело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 "Пожарное дело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0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20 лет РККА, 17, корп.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070140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924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43,3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8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0 но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1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Омскэнергопром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кращ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Омскэнергопром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Омскэнергопром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Индустриальная, 5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1100117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5787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321,4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8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2 но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2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Научно-производственное предприятие "ОмЭнергоПром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ЗАО "НПП "ОмЭнергоПром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Закрытое акционерное общество "Научно-производственное предприятие "ОмЭнергоПром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проспект Космический, 97, А, корп.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51100270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5048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94 от 09 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Центр Современной Медицины "Доктор САШ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кращ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ЦСМ "Доктор САШ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Центр Современной Медицины "Доктор САШ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2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г. Омск, ул. Звездова, 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070319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9647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 105,0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8 от 17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Омскобувь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кращ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"Омскобувь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 "Омскобувь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3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10 лет Октября, 1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400596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041288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358,9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97 от 10 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Семенцов Александр Иль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02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илькульский район, г. Исилькуль, ул. Северная 1</w:t>
              <w:noBreakHyphen/>
              <w:t>я, 1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4211000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09491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761,3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07 от 14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ассве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Рассве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Рассвет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8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Таврическое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,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5650000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401007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583,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7 от 16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Строительная компания -Кед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СК-Кед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 "Строительная компания -Кедр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78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-Полянский район, р.п. Русская Поляна, ул. Кирова 129, корп. В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50900386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007596 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327,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21 от 17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СИГНАЛ 01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ИГНАЛ 01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СИГНАЛ 01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0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 Ом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20 лет РККА, 17, корп.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7586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03070638 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356,5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30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Научно-производственная фирма "Энергия - БТН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НПФ "Энергия - БТН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 "Научно-производственная фирма "Энергия - БТН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0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Инженерная, 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904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5171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728,7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4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64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Омская шоколадная компани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Омская шоколадная компани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Омская шоколадная компания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1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Сибмисовская,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5430262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20637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расходов, связанных с участием в выставочно-ярмарочных мероприятиях, проводимых за пределами Омской обла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4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34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Закрытое акционерное общество "Полиграф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ЗАО "Полиграф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 "Полиграф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Проспект Карла Маркса, 4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102550052899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105123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35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Омсквторсырье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Омсквторсырье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Омсквторсырье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0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г. Ом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истанционная, 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9396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7348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234,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39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Закрытое акционерное общество "Полиграф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ЗАО "Полиграф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 "Полиграф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Проспект Карла Маркса, 4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52899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105123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расходов, связанных с участием в выставочно-ярмарочных мероприятиях, проводимых за пределами Омской обла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42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Омская клининговая компания "Норма плю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ОКК "Норма плю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Омская клининговая компания "Норма плюс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Арнольда Нейбута, 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070018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9798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53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Чистая вод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"Чистая вод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Чистая вода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54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дгород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водская, 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2523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318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870,7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67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Линия-2000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Линия-2000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Линия-2000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1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Маяковского, 8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255012555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4228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248,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72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ГлобалАвтоТран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кращ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ГлобалАвтоТран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55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ий район, поселок сельского типа Иртышский, ул. Олимпийская, 27, кв.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530270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80243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4 932,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73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ГлобалАвтоТран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кращ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ГлобалАвтоТран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55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ий район, поселок сельского типа Иртышский, ул. Олимпийская, 27, кв.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530270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80243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траховой премии по договорам добровольного имущественного страхова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09 от 15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Анодина Татьяна Виктор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02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илькульский район, г. Исилькуль, ул. Жукова, 36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4072000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08434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5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40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Виктория-Мебель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Виктория-Мебель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ОО "Виктория-Мебель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3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Северная 26-я, 13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7408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04404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6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41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П Глава крестьянского (фермерского) хозяй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рманцев Александр Анатоль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50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узи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лнечная, 20, кв.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528159001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8000378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6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43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изводственная компания "Чистый гор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ПК "Чистый гор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 "Производственная компания "Чистый город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Арнольда Нейбута, 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40001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121211 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531,3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6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44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Производственная компания "Чистый гор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ПК "Чистый гор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 "Производственная компания "Чистый город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Арнольда Нейбута, 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5040001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121211 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6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71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рытое акционерное общество "Информационно-издательская группа "ДиМарк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"ИИГ "ДиМарк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рская, 13, оф. 5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7495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06458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949,2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6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95 от 09 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Кротова Галина Александр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16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н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. Любин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рбышева, 21, кв.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9148000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0200080489 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6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9 от 17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Импульс-10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Импульс-10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Импульс-10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3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10 лет Октября, 1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860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7221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6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46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Гордеев Виктор Дмитри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53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а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анспортная, 47/Б, кв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5356000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0009508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23,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5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Субъекты среднего предпринимательства (нет)</w:t>
            </w:r>
          </w:p>
        </w:tc>
      </w:tr>
      <w:tr>
        <w:trPr>
          <w:trHeight w:val="240" w:hRule="atLeast"/>
          <w:cantSplit w:val="true"/>
        </w:trPr>
        <w:tc>
          <w:tcPr>
            <w:tcW w:w="1595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Микропред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апре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0072 от 27 ноября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60-к от 06 апре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Чистый гор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Чистый гор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Чистый город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Арнольда Нейбута, 9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98143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07774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апре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апре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146 от 24 декабря 2008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85-к от 28 апре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46-к от 30 ноября 2009 г. о внесении изменений в отдельные распоряжения (распоряжение № 85-к от 28 апреля 2009 г.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Ривьера-Вендин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Ривьера-Вендин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 "Ривьера-Вендинг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2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Щербанева, 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0300498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10972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424,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апре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апрел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318 от 20 янва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85-к от 28 апре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Ривьера-Вендин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Ривьера-Вендин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 "Ривьера-Вендинг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2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Щербанева, 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0300498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10972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611,3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апрел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м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482 от 23 янва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90-к от 06 ма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46-к от 30 ноября 2009 г. о внесении изменений в отдельные распоряжения (распоряжение № 90-к от 06 мая 2009 г.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Слабоус Светлана Константин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0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Дианова 19а, кв. 55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5072290007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146524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м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м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504 от 23 янва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13-к от 28 ма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о-производственная фирма "ИнженерСтройПроек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НПФ "ИнженерСтройПроек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о-производственная фирма "ИнженерСтройПроект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Учебная, 199 Б, оф. 406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0600337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07182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страховой преми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771,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м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703 от 28 янва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49-к от 07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Закрытое акционерное научно-производственное общество "ВЕГА-2000-Сибирская органи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ЗАНПО "ВЕГА-2000-СО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2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Чкалова, 2, корп. 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09885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07243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6 65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40 от 06 февра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49-к от 07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Волчанина Светлана Митрофан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5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Поселковая, 4-я, 4, кв. 64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11810010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0624304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7 548,5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2246 от 11 мар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49-к от 07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Кирюхин Юрий Павл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2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Крупской, 27, кв. 147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7055001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0253341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 45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622 от 18 февра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50-к от 07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Белошвейка-Брильян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Белошвейка-Брильян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9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Путилова, 3, корп. в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51305567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07767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 928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4651 от 07 ма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47-к от 06 июля 2009 г., распоряжение № 160-к от 10 июля 2009 г. о внесении изменений в отдельные распоряжения (распоряжение № 147-к от 06 июля 2009 г.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Торговый дом "Омскагромаш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ТД "Омскагромаш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ОО "ТД "Омскагромаш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1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проспект Королева, 3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0100407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110646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442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4545 от 05 ма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171-к от 17 июл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Вебер Ольга Петр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48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ельников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ейка д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522341000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30032763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 375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ию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сен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7297 от 16 ию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28-к от 25 сен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емстрой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Ремстрой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емстрой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644010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Масленникова, 23 кв. 4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5430590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2066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 928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сен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сен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741 от 20 авгус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29-к от 30 сен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аш стоматоло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кращ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аш стоматоло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Ваш стоматолог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644122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Добровольского, 8,  корп.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5040146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08104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 981,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сен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сен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6179 от 19 июн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30-к от 30 сен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Шалаева Ирина Георгие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644005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Карбышева, 27а,  кв. 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5163001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1495779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 888,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сен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сен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7845 от 29 ию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31-к от 30 сен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Чупина Галина Сергее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04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ьянов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.п. Марьяновка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льничная, 16, корп. Б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20176000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00000658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 972,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сен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ок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ление вх. № 8425 от 12 августа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36-к от 08 ок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Крахмальный Сергей Дмитри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644109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Молодова, 2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5345000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016126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 860,7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ок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ок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6999 от 10 ию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47-к от 14 ок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Ривьера-Вендин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Ривьера-Вендин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Общество с ограниченной ответственностью "Ривьера-Вендинг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2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Щербанева, 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0300498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10972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4 643,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ок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ок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6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2 сен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60-к от 19 ок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Данилова Лариса Николае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4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гат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.п. Саргатское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актовая, 22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321340006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20000359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 964,3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ок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1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окт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Суб-6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8 сен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267-к от 23 окт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Ильина Наталья Анатолье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52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м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Андреев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, 49, кв. 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5430430036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80568813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 312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окт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но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6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1 сен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06-к от 13 но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Бекешев Владимир Алексе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9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ачин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алачин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збышева, 3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15049000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50185506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 266,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но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ноя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784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9 ию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08-к от 13 ноя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Крестьянское (фермерское) хозяйство "Егенды-Агач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ФХ "Егенды-Агач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05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ьянов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ереметьевка,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17184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00002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 597,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ноя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6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8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73-к от 03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Фору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Фору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 "Форус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1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Бородина, 47, кв. 29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010026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11053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 251,8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7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9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1-к от 04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Жилищно-коммунальное хозяйство РОДНИК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ЖКХ Родник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Жилищно-коммунальное хозяйство РОДНИК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16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бин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Увало-Ядрино, ул. Советская, 4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190002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50425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722,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7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9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2-к от 04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Стадникова Галина Николае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0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20 лет РККА, 1, корп. 2, кв. 10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04105000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001484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 6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х. № 7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0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3-к от 04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Общество с ограниченной ответственностью "Луговое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Луговое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9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милов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ормиловка, ул. Луговая,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5170000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00865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 048,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2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3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04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Перевалова Людмила Михайл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4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гат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Степановка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, 2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320990004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20004936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712,3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9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0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Широченко Николай Алексе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52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м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Ростовка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ковая, 33, корп.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281950010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80224516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страховой преми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322,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0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10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Онищук Евгений Виктор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04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ьянов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.п. Марьяновка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портивная, 47, корп. а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20258000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00002454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89,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2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6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10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Артамонов Вячеслав Владимир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 64411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проспект Сибирский, 2, корп. 4, кв. 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53600004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5000275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участием в выставочно-ярмарочных мероприятия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3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3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10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Глотова Любовь Степан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35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Колосовский район, с. Колосовка, ул. Звездная, 1 А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6328000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60000698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10,9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67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2 июл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3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Климат-Серви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ООО "Климат-Серви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 "Климат-Сервис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Иртышская Набережная, 25, кв.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097183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7594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расходов, связанных с получением креди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85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2 окт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Бекешев Владимир Алексе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9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ачинский район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алачин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збышева, 3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515049000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50185506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638,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3 ноя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Шаламкова Ирина Ворфоломее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02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илькульский район, г. Исилькуль, ул. Радищева, 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514150000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0011860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процентов по кредиту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33,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63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Пашкевич Ирина Василье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11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Лукашевича, 23А, кв. 2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72590008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70003824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312,3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70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 Закрытое акционерное общество "СТА-маркетин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 ЗАО "СТА-маркетин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Тарская, 13, корп. 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24529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0366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траховой премии по договорам добровольного имущественного страхова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302,6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90 от 08 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ьянское хозяйство Потапова Владимира Михайлови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.Х. Потапова В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80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Луговое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11, кв.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9940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34001899 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517,0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96 от 10 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Центр красоты и здоровья "Агат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кращ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"ЦКЗ "Агат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"Центр красоты и здоровья "Агата"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9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ерелета, 8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 1, литера 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5070038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50707937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730,4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0 от 15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Пятницкий Александр Петр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8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Таврическое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калова,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40840010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4005511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031,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3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22 от 17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Шулепов Юрий Никола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53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а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еремуховая, 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5097000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3500030942 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 169,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23 от 17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Сабаев Сергей Виктор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53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а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обкова, 3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53580006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3500031752 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50,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26 от 17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Лобашев Николай Павл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53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ара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анспортная, 83, кв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51460009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0009515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658,6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37 от 18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Полукарова Татьяна Владимиров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17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нский район, с. Казан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 Северная, 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9328000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00175165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лизингов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3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56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Минкаилов Руслан Рамазан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60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ьковский район, р.п. Горьковское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 Максима Горького, 29, кв. 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12328000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20002160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943,4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00 от 10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: Крестьянское (фермерское) хозяйство Зезюля Владимира Николаевича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наименование: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Х Зезюля В.Н.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94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ешников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Красовка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стровского, 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02550184654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700067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455,4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5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03 от 14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Граф Яков Исако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88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овский Немецкий Национальный район, с. Азо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 Победы, 5, кв. 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509082000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902598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128,3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06 от 14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ьянское хозяйство Лакеева Геннадия Федорови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.Х. Лакеева Г.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рменное наименовани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80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уговое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, 2, кв.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9936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400179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65,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7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08 от 15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ьянское хозяйство Семьянова Анатолия Иванови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ращ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.Х. Семьянова А.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804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олоновк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, 2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50199357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40019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750,0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8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1 от 15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Еременко Валерий Виталь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Пушкина, 12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 1, кв. 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42030006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086703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расходов, связанных с выплатой вознаграждения по договорам банковской гарантии, поручительств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118,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49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12 от 15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Еременко Валерий Виталь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4046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Омск, ул. Пушкина, 122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 1, кв. 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042030006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0086703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 282,1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5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45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Моторин Олег Никола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530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ский район, г. Тара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 2 Линия, 6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5167000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00017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 966,0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51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я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. № 147 от 21 декабря 200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№ 4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к от 29 декабря 2009 г.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Максименко Денис Николаевич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46530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Ом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ский район, г. Тар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5 Армии, 132,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 Ж, кв.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535154000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019208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части суммы процентов по кредит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(субсидия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690,8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екабря 2009 г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29:00Z</dcterms:created>
  <dc:creator>User</dc:creator>
  <dc:description/>
  <dc:language>en-US</dc:language>
  <cp:lastModifiedBy>User</cp:lastModifiedBy>
  <cp:lastPrinted>2009-07-02T19:25:00Z</cp:lastPrinted>
  <dcterms:modified xsi:type="dcterms:W3CDTF">2010-02-16T11:57:00Z</dcterms:modified>
  <cp:revision>5</cp:revision>
  <dc:subject/>
  <dc:title>Реестр субъектов малого и среднего предпринимательства - получателей поддержки</dc:title>
</cp:coreProperties>
</file>