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УБЕРНАТОР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  <w:t>от 29 апреля 2014 г. N 5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НАПРАВЛЕНИЯ ГУБЕРНАТОРУ ОМСКОЙ ОБЛАСТИ</w:t>
      </w:r>
    </w:p>
    <w:p>
      <w:pPr>
        <w:pStyle w:val="ConsPlusTitle"/>
        <w:jc w:val="center"/>
        <w:rPr/>
      </w:pPr>
      <w:r>
        <w:rPr/>
        <w:t>ПРЕДЛОЖЕНИЙ О КАНДИДАТУРАХ НА ДОЛЖНОСТЬ УПОЛНОМОЧЕННОГО</w:t>
      </w:r>
    </w:p>
    <w:p>
      <w:pPr>
        <w:pStyle w:val="ConsPlusTitle"/>
        <w:jc w:val="center"/>
        <w:rPr/>
      </w:pPr>
      <w:r>
        <w:rPr/>
        <w:t>ПО ЗАЩИТЕ ПРАВ ПРЕДПРИНИМАТЕЛЕЙ В ОМСКОЙ ОБЛАСТИ</w:t>
      </w:r>
    </w:p>
    <w:p>
      <w:pPr>
        <w:pStyle w:val="ConsPlusTitle"/>
        <w:jc w:val="center"/>
        <w:rPr/>
      </w:pPr>
      <w:r>
        <w:rPr/>
        <w:t>И ПУБЛИЧНОГО ОБСУЖДЕНИЯ КАНДИДАТУРЫ УПОЛНОМОЧЕННОГО</w:t>
      </w:r>
    </w:p>
    <w:p>
      <w:pPr>
        <w:pStyle w:val="ConsPlusTitle"/>
        <w:jc w:val="center"/>
        <w:rPr/>
      </w:pPr>
      <w:r>
        <w:rPr/>
        <w:t>ПО ЗАЩИТЕ ПРАВ ПРЕДПРИНИМАТЕЛЕЙ В ОМСКОЙ ОБЛА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000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color w:val="0000FF"/>
                </w:rPr>
                <w:t>Указа</w:t>
              </w:r>
            </w:hyperlink>
            <w:r>
              <w:rPr>
                <w:color w:val="392C69"/>
              </w:rPr>
              <w:t xml:space="preserve"> Губернатора Омской области от 15.07.2015 N 119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color w:val="0000FF"/>
          </w:rPr>
          <w:t>статьей 4</w:t>
        </w:r>
      </w:hyperlink>
      <w:r>
        <w:rPr/>
        <w:t xml:space="preserve"> Закона Омской области "Об Уполномоченном по защите прав предпринимателей в Омской области"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Утвердить прилагаемый </w:t>
      </w:r>
      <w:hyperlink w:anchor="P27">
        <w:r>
          <w:rPr>
            <w:color w:val="0000FF"/>
          </w:rPr>
          <w:t>Порядок</w:t>
        </w:r>
      </w:hyperlink>
      <w:r>
        <w:rPr/>
        <w:t xml:space="preserve"> направления Губернатору Омской области предложений о кандидатурах на должность Уполномоченного по защите прав предпринимателей в Омской области и публичного обсуждения кандидатуры Уполномоченного по защите прав предпринимателей в Ом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Омской области</w:t>
      </w:r>
    </w:p>
    <w:p>
      <w:pPr>
        <w:pStyle w:val="ConsPlusNormal"/>
        <w:jc w:val="right"/>
        <w:rPr/>
      </w:pPr>
      <w:r>
        <w:rPr/>
        <w:t>В.И.НАЗАР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Указу Губернатора Омской области</w:t>
      </w:r>
    </w:p>
    <w:p>
      <w:pPr>
        <w:pStyle w:val="ConsPlusNormal"/>
        <w:jc w:val="right"/>
        <w:rPr/>
      </w:pPr>
      <w:r>
        <w:rPr/>
        <w:t>от 29 апреля 2014 г. N 5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7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направления Губернатору Омской области предложений</w:t>
      </w:r>
    </w:p>
    <w:p>
      <w:pPr>
        <w:pStyle w:val="ConsPlusTitle"/>
        <w:jc w:val="center"/>
        <w:rPr/>
      </w:pPr>
      <w:r>
        <w:rPr/>
        <w:t>о кандидатурах на должность Уполномоченного по защите</w:t>
      </w:r>
    </w:p>
    <w:p>
      <w:pPr>
        <w:pStyle w:val="ConsPlusTitle"/>
        <w:jc w:val="center"/>
        <w:rPr/>
      </w:pPr>
      <w:r>
        <w:rPr/>
        <w:t>прав предпринимателей в Омской области и публичного</w:t>
      </w:r>
    </w:p>
    <w:p>
      <w:pPr>
        <w:pStyle w:val="ConsPlusTitle"/>
        <w:jc w:val="center"/>
        <w:rPr/>
      </w:pPr>
      <w:r>
        <w:rPr/>
        <w:t>обсуждения кандидатуры Уполномоченного по защите</w:t>
      </w:r>
    </w:p>
    <w:p>
      <w:pPr>
        <w:pStyle w:val="ConsPlusTitle"/>
        <w:jc w:val="center"/>
        <w:rPr/>
      </w:pPr>
      <w:r>
        <w:rPr/>
        <w:t>прав предпринимателей в Омской обла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000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4">
              <w:r>
                <w:rPr>
                  <w:color w:val="0000FF"/>
                </w:rPr>
                <w:t>Указа</w:t>
              </w:r>
            </w:hyperlink>
            <w:r>
              <w:rPr>
                <w:color w:val="392C69"/>
              </w:rPr>
              <w:t xml:space="preserve"> Губернатора Омской области от 15.07.2015 N 119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определяет процедуру направления Губернатору Омской области предложений о кандидатурах на должность Уполномоченного по защите прав предпринимателей в Омской области (далее - Уполномоченный) в целях их рассмотрения, а также процедуру публичного обсуждения кандидатуры Уполномоченного, проводимого в целях учета мнения предпринимательского сообщества о кандидатуре Уполномоченног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Извещение о сроке и месте принятия предложений о кандидатурах на должность Уполномоченного (далее - кандидатуры), форма анкеты кандидата и форма программы деятельности Уполномоченного (далее - программа деятельности) размещаются Министерством экономики Омской области (далее - уполномоченный орган) в государственной информационной системе Омской области "Портал Правительства Омской области" (далее - портал). Срок принятия предложений о кандидатурах не может составлять менее трех дн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правление предложений о кандидатурах в уполномоченный орган осуществляется зарегистрированными и действующими на территории Омской области структурными подразделениями общероссийских общественных объединений предпринимателей, уставными целями которых является содействие правовой защите законных интересов субъектов предпринимательской деятельности, региональными объединениями предпринимателей с численностью членов свыше пятидесяти, Омской торгово-промышленной палатой и организациями, образующими инфраструктуру поддержки субъектов малого и среднего предпринимательства в Омской области (далее - инициаторы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">
        <w:r>
          <w:rPr>
            <w:color w:val="0000FF"/>
          </w:rPr>
          <w:t>Указа</w:t>
        </w:r>
      </w:hyperlink>
      <w:r>
        <w:rPr/>
        <w:t xml:space="preserve"> Губернатора Омской области от 15.07.2015 N 11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Каждый инициатор может направить предложение только об одной кандидатур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Предложения о кандидатурах направляются в уполномоченный орган с приложением следующих документов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анкета кандидата с приложением двух фотографий размером 3 x 4 с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копия паспорта кандида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копия документа о высшем образовании кандида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копия трудовой книжки кандидата или иных документов, подтверждающих трудовую (служебную) деятельность кандида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справка о наличии (отсутствии) у кандидата судимости, в том числе погашенной и снятой, и (или) факта уголовного преследования либо о прекращении уголовного преследования по форме, установленной законодательством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согласие кандидата на обработку персональных данны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программа деятельности, которая должна включа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едложения о совершенствовании федерального и областного законодательства в сфере защиты прав предпринимателей с обоснованием возможности их реализ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едложения по решению типичных проблемных вопросов, возникающих в деятельности субъектов предпринимательской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едложения по вопросам обеспечения прав и законных интересов субъектов предпринимательской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лан первоочередных мероприятий Уполномоченного с описанием сроков их реализации и ожидаемых результа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) для региональных объединений предпринимателей - заверенный руководителем список членов регионального объединения предпринимате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для структурных подразделений общероссийских общественных объединений предпринимателей - выписка из устава общероссийского общественного объединения предпринимателей, подтверждающая цели его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Уполномоченный орган в течение трех дней после окончания срока приема предложений о кандидатурах осущест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рассмотрение представленных документов на предмет их соответствия требованиям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57"/>
      <w:bookmarkEnd w:id="1"/>
      <w:r>
        <w:rPr/>
        <w:t>2) опубликование на портале сведений о кандидатурах (фамилии, имени, отчества кандидата, сведений об инициаторе, направившем предложение о кандидатуре, и дате направления инициатором такого предложени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. В течение пяти дней с даты опубликования на портале сведений о кандидатурах в соответствии с </w:t>
      </w:r>
      <w:hyperlink w:anchor="P57">
        <w:r>
          <w:rPr>
            <w:color w:val="0000FF"/>
          </w:rPr>
          <w:t>подпунктом 2 пункта 6</w:t>
        </w:r>
      </w:hyperlink>
      <w:r>
        <w:rPr/>
        <w:t xml:space="preserve"> настоящего Порядка уполномоченный орган в целях учета мнения предпринимательского сообщества организует проведение заседания Экспертной группы с публичным обсуждением каждой кандидатуры и ведение протокола засед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В Экспертную группу входя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о одному представителю от инициаторов, выдвинувших кандидатуры, при наличии письменного согласия от руководителей соответствующих инициаторов на участие в заседании Экспертной группы либо руководители соответствующих инициатор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члены коллегии общественного экспертно-консультативного совета по стратегическому развитию и конкурентоспособности при Губернаторе Ом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представитель Омского областного союза организаций профсоюзов "Федерация омских профсоюзов".</w:t>
      </w:r>
    </w:p>
    <w:p>
      <w:pPr>
        <w:pStyle w:val="ConsPlusNormal"/>
        <w:jc w:val="both"/>
        <w:rPr/>
      </w:pPr>
      <w:r>
        <w:rPr/>
        <w:t xml:space="preserve">(пп. 3 в ред. </w:t>
      </w:r>
      <w:hyperlink r:id="rId6">
        <w:r>
          <w:rPr>
            <w:color w:val="0000FF"/>
          </w:rPr>
          <w:t>Указа</w:t>
        </w:r>
      </w:hyperlink>
      <w:r>
        <w:rPr/>
        <w:t xml:space="preserve"> Губернатора Омской области от 15.07.2015 N 11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остав Экспертной группы не могут входить кандидат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Перед началом заседания Экспертной группы в протокол заносятся сведения о численном и персональном составе Экспертной группы и распределяются листы голосования между присутствующими членами Экспертной групп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Члены Экспертной группы на заседании Экспертной группы проводят голосование за кандидатов с присвоением баллов каждому кандидат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Каждый член Экспертной группы имеет право распределить три балла между тремя кандидатами (по одному баллу за одного кандидата), вписав целое количество баллов в лист голосования напротив фамилии, имени, отчества кандида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дсчет баллов осуществляется открыто с оглашением фамилии, имени, отчества каждого из кандидатов и количества присвоенных ему баллов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69"/>
      <w:bookmarkEnd w:id="2"/>
      <w:r>
        <w:rPr/>
        <w:t>12. По итогам заседания Экспертной группы формируется перечень, в который включается не более трех кандидатур, набравших наибольшее количество баллов, и протокол заседания Экспертной групп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. Протокол заседания Экспертной группы, перечень, указанный в </w:t>
      </w:r>
      <w:hyperlink w:anchor="P69">
        <w:r>
          <w:rPr>
            <w:color w:val="0000FF"/>
          </w:rPr>
          <w:t>пункте 12</w:t>
        </w:r>
      </w:hyperlink>
      <w:r>
        <w:rPr/>
        <w:t xml:space="preserve"> настоящего Порядка, программы деятельности в течение двух дней со дня проведения заседания Экспертной группы представляются Губернатору Омской области для рассмотрения и определения кандидатуры Уполномоченног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hyperlink r:id="rId7">
        <w:r>
          <w:rPr>
            <w:i/>
            <w:color w:val="0000FF"/>
          </w:rPr>
          <w:br/>
          <w:t>Указ Губернатора Омской области от 29.04.2014 N 52 (ред. от 15.07.2015) "О Порядке направления Губернатору Омской области предложений о кандидатурах на должность Уполномоченного по защите прав предпринимателей в Омской области и публичного обсуждения кандидатуры Уполномоченного по защите прав предпринимателей в Омской области" {КонсультантПлюс}</w:t>
        </w:r>
      </w:hyperlink>
      <w:r>
        <w:rPr/>
        <w:b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341c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b667c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cb667c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D22FF424FCE3D4EB78EF84530407715DDB4F1B3B757D00BEC3EB56BF26B3167585AD79942FC0604492DCK6e0G" TargetMode="External"/><Relationship Id="rId3" Type="http://schemas.openxmlformats.org/officeDocument/2006/relationships/hyperlink" Target="consultantplus://offline/ref=62D22FF424FCE3D4EB78EF84530407715DDB4F1B3A707A03BFC3EB56BF26B3167585AD79942FC0604492D9K6e6G" TargetMode="External"/><Relationship Id="rId4" Type="http://schemas.openxmlformats.org/officeDocument/2006/relationships/hyperlink" Target="consultantplus://offline/ref=62D22FF424FCE3D4EB78EF84530407715DDB4F1B3B757D00BEC3EB56BF26B3167585AD79942FC0604492DCK6e0G" TargetMode="External"/><Relationship Id="rId5" Type="http://schemas.openxmlformats.org/officeDocument/2006/relationships/hyperlink" Target="consultantplus://offline/ref=62D22FF424FCE3D4EB78EF84530407715DDB4F1B3B757D00BEC3EB56BF26B3167585AD79942FC0604492DCK6e7G" TargetMode="External"/><Relationship Id="rId6" Type="http://schemas.openxmlformats.org/officeDocument/2006/relationships/hyperlink" Target="consultantplus://offline/ref=62D22FF424FCE3D4EB78EF84530407715DDB4F1B3B757D00BEC3EB56BF26B3167585AD79942FC0604492DCK6e6G" TargetMode="External"/><Relationship Id="rId7" Type="http://schemas.openxmlformats.org/officeDocument/2006/relationships/hyperlink" Target="consultantplus://offline/ref=62D22FF424FCE3D4EB78EF84530407715DDB4F1B3B757D0DBCC3EB56BF26B3167585AD79942FC0604492D8K6e2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238</Words>
  <Characters>7057</Characters>
  <CharactersWithSpaces>8279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30:00Z</dcterms:created>
  <dc:creator>ipetrov</dc:creator>
  <dc:description/>
  <dc:language>en-US</dc:language>
  <cp:lastModifiedBy>ipetrov</cp:lastModifiedBy>
  <dcterms:modified xsi:type="dcterms:W3CDTF">2018-07-10T06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